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b/>
          <w:spacing w:val="-4"/>
          <w:sz w:val="28"/>
          <w:szCs w:val="28"/>
        </w:rPr>
        <w:t>Нормативное регулирование бухгалтерского учета</w:t>
      </w:r>
      <w:r>
        <w:rPr>
          <w:sz w:val="28"/>
          <w:szCs w:val="28"/>
        </w:rPr>
        <w:br/>
      </w:r>
    </w:p>
    <w:p>
      <w:pPr>
        <w:pStyle w:val="Normal"/>
        <w:numPr>
          <w:ilvl w:val="0"/>
          <w:numId w:val="2"/>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Национальная система бухгалтерского учета </w:t>
      </w:r>
    </w:p>
    <w:p>
      <w:pPr>
        <w:pStyle w:val="Normal"/>
        <w:numPr>
          <w:ilvl w:val="0"/>
          <w:numId w:val="2"/>
        </w:numPr>
        <w:spacing w:lineRule="auto" w:line="264"/>
        <w:rPr/>
      </w:pPr>
      <w:r>
        <w:rPr>
          <w:rFonts w:cs="Times New Roman" w:ascii="Times New Roman" w:hAnsi="Times New Roman"/>
          <w:b/>
          <w:bCs/>
          <w:color w:val="000000"/>
          <w:sz w:val="28"/>
          <w:szCs w:val="28"/>
        </w:rPr>
        <w:t>Международные стандарты финансовой отчетности</w:t>
      </w:r>
      <w:r>
        <w:rPr>
          <w:rFonts w:cs="Times New Roman" w:ascii="Times New Roman" w:hAnsi="Times New Roman"/>
          <w:b/>
          <w:sz w:val="28"/>
          <w:szCs w:val="28"/>
        </w:rPr>
        <w:t xml:space="preserve"> </w:t>
      </w:r>
    </w:p>
    <w:p>
      <w:pPr>
        <w:pStyle w:val="Normal"/>
        <w:numPr>
          <w:ilvl w:val="0"/>
          <w:numId w:val="2"/>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Учетная политика предприят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left="360" w:hanging="0"/>
        <w:jc w:val="center"/>
        <w:rPr/>
      </w:pPr>
      <w:r>
        <w:rPr>
          <w:rFonts w:cs="Times New Roman" w:ascii="Times New Roman" w:hAnsi="Times New Roman"/>
          <w:b/>
          <w:sz w:val="28"/>
          <w:szCs w:val="28"/>
        </w:rPr>
        <w:t>1. Национальная система бухгалтерского учета</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й целью законодательства о бухгалтерском учете является установление еди</w:t>
        <w:softHyphen/>
        <w:t>ных требований к бухгалтерскому учету, в том числе бух</w:t>
        <w:softHyphen/>
        <w:t>галтерской (финансовой) отчетности, а также создание правового механизма регулирования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Законом «О бухгалтерском учете» к документам в области регулирования бухгалтерского учета относятся:</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государственные стандарты;</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раслевые стандарты;</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рекомендации в области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стандарты экономического субъек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стандартом в данном случае понимается документ, устанавливающий минимально необходимые требования к бухгалтерскому учету, а также допустимые способы ве</w:t>
        <w:softHyphen/>
        <w:t>дения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Государственные стандарты </w:t>
      </w:r>
      <w:r>
        <w:rPr>
          <w:rFonts w:cs="Times New Roman" w:ascii="Times New Roman" w:hAnsi="Times New Roman"/>
          <w:color w:val="000000"/>
          <w:sz w:val="28"/>
          <w:szCs w:val="28"/>
        </w:rPr>
        <w:t>для всех без исключения устанавливают:</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я и признаки объектов бухгалтерского учета, порядок их классификации, условия приня</w:t>
        <w:softHyphen/>
        <w:t>тия и списания их в бухгалтерском учет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опустимые способы денежного измерения объек</w:t>
        <w:softHyphen/>
        <w:t>тов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пересчета стоимости объектов бухгалтер</w:t>
        <w:softHyphen/>
        <w:t>ского учета, выраженной в иностранной валюте, в валюту страны;</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ребования к учетной политик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лан счетов бухгалтерского учета и порядок его при</w:t>
        <w:softHyphen/>
        <w:t>менения;</w:t>
      </w:r>
    </w:p>
    <w:p>
      <w:pPr>
        <w:pStyle w:val="Normal"/>
        <w:widowControl/>
        <w:numPr>
          <w:ilvl w:val="0"/>
          <w:numId w:val="1"/>
        </w:numPr>
        <w:shd w:fill="FFFFFF" w:val="clear"/>
        <w:tabs>
          <w:tab w:val="clear" w:pos="708"/>
          <w:tab w:val="left" w:pos="993" w:leader="none"/>
        </w:tabs>
        <w:ind w:left="0" w:firstLine="567"/>
        <w:jc w:val="both"/>
        <w:rPr/>
      </w:pPr>
      <w:r>
        <w:rPr>
          <w:rFonts w:cs="Times New Roman" w:ascii="Times New Roman" w:hAnsi="Times New Roman"/>
          <w:color w:val="000000"/>
          <w:sz w:val="28"/>
          <w:szCs w:val="28"/>
        </w:rPr>
        <w:t>состав, содержание и порядок формирования инфор</w:t>
        <w:softHyphen/>
        <w:t>мации, раскрываемой в бухгалтерской отчетности,</w:t>
      </w:r>
      <w:r>
        <w:rPr>
          <w:rFonts w:cs="Times New Roman" w:ascii="Times New Roman" w:hAnsi="Times New Roman"/>
          <w:sz w:val="28"/>
          <w:szCs w:val="28"/>
        </w:rPr>
        <w:t xml:space="preserve"> в том числе образцы форм бухгалтерской отчетности, а также состав приложений;</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ловия, при которых бухгалтерская отчетность дает достоверное представление о финансовом положении экономического субъекта на отчетную дату, финансовом результате его деятельности движении денежных средств за отчетный период;</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став последней и первой бухгалтерской отчетности при реорганизации или ликвидации юридического лица и порядок ее составления;</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ощенные способы ведения бухгалтерского учета, включая упрощенную бухгалтерскую отчетность для субъектов мало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раслевые стандарты устанавливают особенности применения федеральных стандартов в отдельных видах экономическ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ации в области бухгалтерского учета принимаются в целях правильного применения федеральных и отраслевых стандартов, уменьшения расходов на организацию бухгалтерского учета, а также распространения передового опыта организации и ведения бухгалтерского учета, результатов исследований и разработок в области бухгалтерского учета. Такие рекомендации могут разрабатывать, например, саморегулируемые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ндарты экономического объекта предназначены для упорядочения организации и ведения им бухгалтерского учета. Необходимость и порядок разработки, утверждения, изменения и отмены стандартов экономического субъекта устанавливаются субъектом самостояте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кономическим субъектам необходимо разработать свои стандарты ведения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ую политику;</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учета (стандарт по учету основных средств, нематериальных активов, материально-производственных запасов, финансовых вложений и т.д.); инструкции и регламенты по формированию и заполнению первичных учетных документов и график документооборо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ы закрытия период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ложен</w:t>
      </w:r>
      <w:r>
        <w:rPr>
          <w:rFonts w:cs="Times New Roman" w:ascii="Times New Roman" w:hAnsi="Times New Roman"/>
          <w:sz w:val="28"/>
          <w:szCs w:val="28"/>
        </w:rPr>
        <w:t>ие о порядке формирования финансовой (бухгалтерской) отчетности и т.д.</w:t>
      </w:r>
    </w:p>
    <w:p>
      <w:pPr>
        <w:pStyle w:val="Normal"/>
        <w:spacing w:lineRule="auto" w:line="26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bCs/>
          <w:color w:val="000000"/>
          <w:sz w:val="28"/>
          <w:szCs w:val="28"/>
        </w:rPr>
        <w:t>2. Международные стандарты финансовой отчетности</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pPr>
      <w:r>
        <w:rPr>
          <w:rFonts w:cs="Times New Roman" w:ascii="Times New Roman" w:hAnsi="Times New Roman"/>
          <w:color w:val="000000"/>
          <w:sz w:val="28"/>
          <w:szCs w:val="28"/>
        </w:rPr>
        <w:t xml:space="preserve">В начале 1930-х годов в США начали разрабатывать систему национальных общепризнанных стандартов бухгалтерского учета и отчетности, которые добровольно применялись крупными компаниями, представленными на фондовых биржах. На этой основе со временем возникла система ГААП США, дошедшая до наших дней. Федеральная комиссия по ценным бумагам США требует применения ГААП всеми крупными компаниями, входящими в листинг на американских фондовых биржах. </w:t>
      </w:r>
    </w:p>
    <w:p>
      <w:pPr>
        <w:pStyle w:val="Normal"/>
        <w:widowControl/>
        <w:shd w:fill="FFFFFF" w:val="clear"/>
        <w:ind w:firstLine="567"/>
        <w:jc w:val="both"/>
        <w:rPr/>
      </w:pPr>
      <w:r>
        <w:rPr>
          <w:rFonts w:cs="Times New Roman" w:ascii="Times New Roman" w:hAnsi="Times New Roman"/>
          <w:color w:val="000000"/>
          <w:sz w:val="28"/>
          <w:szCs w:val="28"/>
        </w:rPr>
        <w:t>В Европе пошли по пути обязательного применения компаниями национальных планов счетов бухгалтерского учета по модели известного австрийского бухгалтера Э. Шмалленбаха. После Второй мировой войны из этих планов счетов бухгалтерского учета возникла система национальных счетов для учета внутреннего валового продукта и других показателей национальной экономической статистики.</w:t>
      </w:r>
    </w:p>
    <w:p>
      <w:pPr>
        <w:pStyle w:val="Normal"/>
        <w:widowControl/>
        <w:shd w:fill="FFFFFF" w:val="clear"/>
        <w:ind w:firstLine="567"/>
        <w:jc w:val="both"/>
        <w:rPr/>
      </w:pPr>
      <w:r>
        <w:rPr>
          <w:rFonts w:cs="Times New Roman" w:ascii="Times New Roman" w:hAnsi="Times New Roman"/>
          <w:color w:val="000000"/>
          <w:sz w:val="28"/>
          <w:szCs w:val="28"/>
        </w:rPr>
        <w:t>Национальные общепризнанные стандарты бухгалтерского учета (ГААП), зародившиеся в США, получили распространение в Канаде, Англии, Мексике, Италии и др. В каждой из этих стран ГААП имели свои особенности, но везде обеспечивали определенное единство и стабильность подходов к ведению бухгалтерского учета и составлению финансовой отчетности, гарантировали ее сопоставимость с отчетностью других национальных компаний. Достоверность и надежность отчетной информации повысились, возросло доверие к ней со стороны разных пользователей. Европейская комиссия издала Четвертую и Седьмую директивы, унифицирующие финансовую отчетность стран Европейского Союза.</w:t>
      </w:r>
    </w:p>
    <w:p>
      <w:pPr>
        <w:pStyle w:val="Normal"/>
        <w:widowControl/>
        <w:shd w:fill="FFFFFF" w:val="clear"/>
        <w:ind w:firstLine="567"/>
        <w:jc w:val="both"/>
        <w:rPr/>
      </w:pPr>
      <w:r>
        <w:rPr>
          <w:rFonts w:cs="Times New Roman" w:ascii="Times New Roman" w:hAnsi="Times New Roman"/>
          <w:color w:val="000000"/>
          <w:sz w:val="28"/>
          <w:szCs w:val="28"/>
        </w:rPr>
        <w:t>Возникновение и развитие МСФО. Национальные ГААП постепенно, но неуклонно и неотвратимо вытесняются Международными стандартами финансовой отчетности. Хотя МСФО впитали в себя многие «общепризнанные принципы бухгалтерского учета», но пошли дальше последних в разработке стандартных норм по отражению в финансовой отчетности новых явлений в экономике и финансах.</w:t>
      </w:r>
    </w:p>
    <w:p>
      <w:pPr>
        <w:pStyle w:val="Normal"/>
        <w:widowControl/>
        <w:shd w:fill="FFFFFF" w:val="clear"/>
        <w:ind w:firstLine="567"/>
        <w:jc w:val="both"/>
        <w:rPr/>
      </w:pPr>
      <w:r>
        <w:rPr>
          <w:rFonts w:cs="Times New Roman" w:ascii="Times New Roman" w:hAnsi="Times New Roman"/>
          <w:color w:val="000000"/>
          <w:sz w:val="28"/>
          <w:szCs w:val="28"/>
        </w:rPr>
        <w:t>Разработка проблем МСФО началась в 1960-е годы под эгидой Центра Организации Объединенных Наций по транснациональным корпорациям. Выступая на Генеральной Ассамблее ООН в начале 1960-х годов, президент США Джон Кеннеди обратил внимание мирового сообщества на развитие глобальных экономических отношений, возникающих на основе транснациональных корпораций. Для нормального функционирования новых отношений необходим «универсальный язык общения бизнесменов». В качестве такого языка он назвал бухгалтерский учет и финансовую отчетность, доступную и понятную всем заинтересованным лицам.</w:t>
      </w:r>
    </w:p>
    <w:p>
      <w:pPr>
        <w:pStyle w:val="Normal"/>
        <w:widowControl/>
        <w:shd w:fill="FFFFFF" w:val="clear"/>
        <w:ind w:firstLine="567"/>
        <w:jc w:val="both"/>
        <w:rPr/>
      </w:pPr>
      <w:r>
        <w:rPr>
          <w:rFonts w:cs="Times New Roman" w:ascii="Times New Roman" w:hAnsi="Times New Roman"/>
          <w:color w:val="000000"/>
          <w:sz w:val="28"/>
          <w:szCs w:val="28"/>
        </w:rPr>
        <w:t>Сегодня уже можно говорить о том, что сложилась глобальная система бухгалтерского учета на базе МСФО.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w:t>
        <w:softHyphen/>
        <w:t>ция принципов бухгалтерского учета, используемых компаниями во всем мире для составления финансовой отчетности. К концу XX века в КМСФО были представлены более ста стран мира.</w:t>
      </w:r>
    </w:p>
    <w:p>
      <w:pPr>
        <w:pStyle w:val="Normal"/>
        <w:widowControl/>
        <w:shd w:fill="FFFFFF" w:val="clear"/>
        <w:ind w:firstLine="567"/>
        <w:jc w:val="both"/>
        <w:rPr/>
      </w:pPr>
      <w:r>
        <w:rPr>
          <w:rFonts w:cs="Times New Roman" w:ascii="Times New Roman" w:hAnsi="Times New Roman"/>
          <w:color w:val="000000"/>
          <w:sz w:val="28"/>
          <w:szCs w:val="28"/>
        </w:rPr>
        <w:t>К началу XXI века КМСФО утвердил более 40 стандартов; некоторые из них претерпели за время существования по две-три редакции, а отдельные были настолько модернизированы, что пришлось изменить их названия. Самый старый из них действует в редакции 1992 года, поэтому МСФО – это постоянно обновляемая живая система нормативного регулирования бухгалтерского учета во всем мире.</w:t>
      </w:r>
    </w:p>
    <w:p>
      <w:pPr>
        <w:pStyle w:val="Normal"/>
        <w:widowControl/>
        <w:shd w:fill="FFFFFF" w:val="clear"/>
        <w:ind w:firstLine="567"/>
        <w:jc w:val="both"/>
        <w:rPr/>
      </w:pPr>
      <w:r>
        <w:rPr>
          <w:rFonts w:cs="Times New Roman" w:ascii="Times New Roman" w:hAnsi="Times New Roman"/>
          <w:color w:val="000000"/>
          <w:sz w:val="28"/>
          <w:szCs w:val="28"/>
        </w:rPr>
        <w:t>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Европейская комиссия заявила о том, что она рассматривает МСФО как подходящую основу для гармонизации финансовой отчетности внутри Европейского Союза. Ряд государств, в том числе Российская Федерация, Республика Беларусь решили привести в соответствие с МСФО свои национальные правила бухгалтерского учета и составления финансовой отчетности. Были разработаны соответствующие Государственные программы, которые предусматривают постепенный переход на составление финансовой отчетности в соответствии с МСФО. В Республике Беларусь определен перечень коммерческих организаций, которые обязаны трансформировать отечественную бухгалтерскую отчетность в финансовую отчетность по МСФО.</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64"/>
        <w:jc w:val="center"/>
        <w:rPr/>
      </w:pPr>
      <w:r>
        <w:rPr>
          <w:rFonts w:cs="Times New Roman" w:ascii="Times New Roman" w:hAnsi="Times New Roman"/>
          <w:b/>
          <w:sz w:val="28"/>
          <w:szCs w:val="28"/>
        </w:rPr>
        <w:t>3. Учетная политика предприятия</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главным бухгалтерам приходится принимать самостоятельные решения в части организации учета с целью защиты ее интересов через механизм создания учетной политик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 совокупность конкретных методов, норм ведения бухгалтерского учета и организация бухгалтерской службы, объявляемая предприятием исходя из общепринятых правил и особенностей своей деятельности. Принятая организацией учетная политика подлежит оформлению в виде соответствующей организационно-распорядительной документации (приказов, распоряжений и т.п.) организ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 бухгалтерском учете» установлены требования к формированию учетной политик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субъект самостоятельно формирует свою учетную политику, руководствуясь законодательством о бухгалтерском учете, отраслев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четной политики в отношении конкретного объекта бухгалтерского учета выбирается способ ведения бухгалтерского учета из способов, допускаемых федеральн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отношении конкретного объекта бухгалтерского учета федеральными стандартами не установлен способ ведения бухгалтерского учета, такой способ самостоятельно разрабатывается исходя из требований, установленных законодательством о бухгалтерском учете, федеральными и (или) отраслев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должна применяться последовательно из года в год.</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Вновь созданная организация оформля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формируется ее главным бухгалтером или иным лицом, которое ведет учет в организации и утверждается руководителем организ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тверждаются:</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ервичных учетных документов, применяемых для оформления фактов хозяйственной деятельности, а также формы для внутренней бухгалтерской отчет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активов и обязательств;</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инвентаризации активов и обязательств организаци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окументооборота и технология обработки учетной информаци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контроля за хозяйственными операция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ешения, необходимые для организации бухгалтерского учета.</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должна обеспечивать:</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у отражения в бухгалтерском учете всех фактов хозяйственной деятельности (требование полноты);</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отражения фактов хозяйственной деятельности в бухгалтерском учете и бухгалтерской отчетности (требование своевремен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widowControl/>
        <w:shd w:fill="FFFFFF" w:val="clear"/>
        <w:ind w:firstLine="567"/>
        <w:jc w:val="both"/>
        <w:rPr/>
      </w:pPr>
      <w:r>
        <w:rPr>
          <w:rFonts w:cs="Times New Roman" w:ascii="Times New Roman" w:hAnsi="Times New Roman"/>
          <w:color w:val="000000"/>
          <w:sz w:val="28"/>
          <w:szCs w:val="28"/>
        </w:rPr>
        <w:t>При формировании учетной политики организация должна раскрывать способы ведения бухгалтерского учета, существенно влияющие на оценку и принятие решений заинтересованными пользователями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w:t>
      </w:r>
      <w:r>
        <w:rPr/>
        <w:t xml:space="preserve"> </w:t>
      </w:r>
      <w:r>
        <w:rPr>
          <w:rFonts w:cs="Times New Roman" w:ascii="Times New Roman" w:hAnsi="Times New Roman"/>
          <w:color w:val="000000"/>
          <w:sz w:val="28"/>
          <w:szCs w:val="28"/>
        </w:rPr>
        <w:t>положения, движения денежных средств или финансовых результатов деятельности организации. К таким способам относятся способы амортизации основных средств, нематериальных активов и иных активов, оценки производственных запасов, товаров, незавершенного производства и готовой продукции, работ, услуг и другие способы.</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организацией учетная политика может изменяться в течение года.</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может производиться в случа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законодательства или нормативных актов по бухгалтерскому учету;</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и организацией новых способов ведения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го изменения условий деятельности, которое может быть связано с реорганизацией, сменой собственника, изменением видов деятельност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должно быть обоснованным и оформляться соответствующей организационно-распорядительной документацией (приказом, распоряжением).</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должны быть раскрыты в бухгалтерской отчетности. Информация о них должна включать причину изменения учетной политики; оценку последствий изменений в денежном выражении; указание на то, что включенные в бухгалтерскую отчетность данные скорректированы.</w:t>
      </w:r>
    </w:p>
    <w:p>
      <w:pPr>
        <w:pStyle w:val="Normal"/>
        <w:widowControl/>
        <w:shd w:fill="FFFFFF" w:val="clear"/>
        <w:ind w:firstLine="567"/>
        <w:jc w:val="both"/>
        <w:rPr/>
      </w:pPr>
      <w:r>
        <w:rPr>
          <w:rFonts w:cs="Times New Roman" w:ascii="Times New Roman" w:hAnsi="Times New Roman"/>
          <w:color w:val="000000"/>
          <w:sz w:val="28"/>
          <w:szCs w:val="28"/>
        </w:rPr>
        <w:t>Учетная политика организации является основным документом, регламентирующим ведение бухгалтерского учета и порядок налогообложения. В ней рассматриваются вопросы, решение которых в соответствии с действующим законодательством многовариантно. Формирование учетной политики представляет собой не только выбор, но и обоснование такого выбора.</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19:00Z</dcterms:created>
  <dc:creator>Customer</dc:creator>
  <dc:description/>
  <cp:keywords/>
  <dc:language>en-US</dc:language>
  <cp:lastModifiedBy>Customer</cp:lastModifiedBy>
  <dcterms:modified xsi:type="dcterms:W3CDTF">2016-09-28T18:21:00Z</dcterms:modified>
  <cp:revision>7</cp:revision>
  <dc:subject/>
  <dc:title>Тема</dc:title>
</cp:coreProperties>
</file>