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инансов и бухгалтерского учета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УХГАЛТЕРСКИЙ УЧ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направления подготовки 38.03.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Эконом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филь: Экономика предприятий и организац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0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инансов и бухгалтерского учета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МЕТОДИЧЕСКИЕ РЕКОМЕНДАЦИИ ПО ОРГАНИЗАЦИИ САМОСТОЯТЕЛЬНОЙ РАБОТ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УХГАЛТЕРСКИЙ УЧ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филь: Экономика предприятий и организац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0 г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657.1 (076.6)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зоненко, О.А., Харькова, А.К. </w:t>
      </w:r>
      <w:r>
        <w:rPr>
          <w:rFonts w:cs="Times New Roman" w:ascii="Times New Roman" w:hAnsi="Times New Roman"/>
          <w:sz w:val="28"/>
          <w:szCs w:val="28"/>
        </w:rPr>
        <w:t>Мет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дические рекомендации по организации самостоятельной работы по учебной дисциплине «Бухгалтерский учет» для студентов направления подготовки 38.03.01 Экономика (профиль: Экономика предприятий и организаций) образовательного уровня бакалавриат всех форм обу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 xml:space="preserve">О. А. Сизоненко, Харькова А.К. – Макеевка: ДОНАГРА, 2020. – 43 с.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3"/>
        <w:spacing w:before="0" w:after="0"/>
        <w:jc w:val="both"/>
        <w:rPr/>
      </w:pPr>
      <w:r>
        <w:rPr>
          <w:i/>
          <w:sz w:val="28"/>
          <w:szCs w:val="28"/>
        </w:rPr>
        <w:t>Святенко И. Н.</w:t>
      </w:r>
      <w:r>
        <w:rPr>
          <w:sz w:val="28"/>
          <w:szCs w:val="28"/>
        </w:rPr>
        <w:t>, кандидат экономических наук, доцент, доцент кафедры финансов и бухгалтерского учета</w:t>
      </w:r>
    </w:p>
    <w:p>
      <w:pPr>
        <w:pStyle w:val="Style13"/>
        <w:spacing w:before="0" w:after="0"/>
        <w:jc w:val="both"/>
        <w:rPr/>
      </w:pPr>
      <w:r>
        <w:rPr>
          <w:i/>
          <w:sz w:val="28"/>
          <w:szCs w:val="28"/>
        </w:rPr>
        <w:t>Удалых О. 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Бухгалтерский учет»,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форм обучения направления подготовки 38.03.01 Экономика (профиль: Экономика предприятий и организац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Финансов и бухгалтерского учета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28” августа 2020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Финансов и бухгалтерского учета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31” августая 2020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jc w:val="right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ДОНАГРА, 2020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32"/>
      </w:tblGrid>
      <w:tr>
        <w:trPr>
          <w:trHeight w:val="488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  <w:lang w:eastAsia="ru-RU"/>
              </w:rPr>
            </w:pPr>
            <w:bookmarkStart w:id="0" w:name="_Hlk46890211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Cs/>
                <w:sz w:val="28"/>
                <w:szCs w:val="28"/>
                <w:lang w:eastAsia="ru-RU"/>
              </w:rPr>
              <w:t xml:space="preserve">1. </w:t>
            </w:r>
            <w:r>
              <w:rPr>
                <w:sz w:val="28"/>
                <w:szCs w:val="28"/>
                <w:lang w:eastAsia="ru-RU"/>
              </w:rPr>
              <w:t>Роль и место учебной дисциплины в учебном процессе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Требования к результатам освоения дисциплины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Содержание самостоятельной работы студентов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93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Тематика и содержание самостоятельной работы студентов для коллективной проработки…………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 Индивидуальные контрольные задания…………………………………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Контрольные вопросы для самоподготовки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37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Учебно-методическое обеспечение дисциплины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3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ль и место учебной дисциплины в учебном процесс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Целью учебной дисциплин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формирование знаний по организации, методологии и методикам бухгалтерского учета, финансовой (бухгалтерской) отчетности, формирование умений использовать учетную и отчетную информацию для принятия обоснованных управленческих ре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соот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вии с поставленной целью курс решает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едующи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4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студентам теоретические знания в области исторического аспекта бухгалтерского учета; </w:t>
      </w:r>
    </w:p>
    <w:p>
      <w:pPr>
        <w:pStyle w:val="Style14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конкретную нормативную информацию о системе регулирования бухгалтерского учета в ДНР;</w:t>
      </w:r>
    </w:p>
    <w:p>
      <w:pPr>
        <w:pStyle w:val="Style14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понятие предмета, объектов, элементов метода бухгалтерского учета, основ построения счетной системы, а также принципов, функций и роли учетной информации в управлении производством;</w:t>
      </w:r>
    </w:p>
    <w:p>
      <w:pPr>
        <w:pStyle w:val="Style14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методику и методологию бухгалтерского учета;</w:t>
      </w:r>
    </w:p>
    <w:p>
      <w:pPr>
        <w:pStyle w:val="Style14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представление о правилах заполнения первичной документации, финансовой отчетности и учетных регистров;</w:t>
      </w:r>
    </w:p>
    <w:p>
      <w:pPr>
        <w:pStyle w:val="Style14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понимание влияния бухгалтерского учета на принятие управленческих решений, а также умение использовать это влияние с выгодой для бизне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данного курса позволяет понять сущность, необходимость и исторические аспекты развития бухгалтерского учета на современном этапе нормативного регулир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и содержания дисциплины «Бухгалтерский учет» студент должен обладать следующими компетенциям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культурными компетенциям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основы экономических знаний в различных сферах деятельности (ОК-3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профессиональными (ОПК)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м навыками поиска, анализа и использования нормативных и правовых документов в своей профессиональной деятельности (ОПК-1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и и корпоративных информационных систем (ОПК-5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ессиональными (ПК)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м применять основные принципы и стандарты финансового учета для формирования учетной политики и финансовой отчетности организации, навыков управления затратами и принятия решений на основе данных управленческого учета (ПК-12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изучения учебной дисциплины студент должен </w:t>
      </w:r>
    </w:p>
    <w:p>
      <w:pPr>
        <w:pStyle w:val="Normal"/>
        <w:widowControl w:val="false"/>
        <w:tabs>
          <w:tab w:val="clear" w:pos="708"/>
          <w:tab w:val="left" w:pos="-10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оретические основы формирования системы бухгалтерского учета в историческом и современном аспекта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направления развития учетной системы в условиях рыночных отношен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йствующую законодательную и нормативную базу, регулирующую бухгалтерский учет и финансовую отчетность в ДНР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стандарты и положения по ведению и организации учета на предприят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ядок отражения фактов хозяйственной деятельности в бухгалтерском учете и в финансовой отчетности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особы обработки учетной информации.</w:t>
      </w:r>
    </w:p>
    <w:p>
      <w:pPr>
        <w:pStyle w:val="Normal"/>
        <w:widowControl w:val="false"/>
        <w:tabs>
          <w:tab w:val="clear" w:pos="708"/>
          <w:tab w:val="left" w:pos="-10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Courier New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стрировать, обрабатывать, резюмировать данные бухгалтерского учет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пользовать полученные знания в области учета в практической деятельности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енять методики расчетов технико-экономических показателей в практической деятель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пользовать методы бухгалтерского учета для формирования финансовой отчетност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ать конкретные вопросы, связанные с использованием учетной информации в управлении производством.</w:t>
      </w:r>
    </w:p>
    <w:p>
      <w:pPr>
        <w:pStyle w:val="Normal"/>
        <w:widowControl w:val="false"/>
        <w:tabs>
          <w:tab w:val="clear" w:pos="708"/>
          <w:tab w:val="left" w:pos="-10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Courier New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выками использования законодательной базы и разъяснительных материалов учетно-финансовых орган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особностью собирать и анализировать учетную информацию, содержащуюся в отчетности предприятий различных форм собственности, организаций, ведомств и т.д.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особностью готовить информационно-аналитическое обеспечение разработки стратегических, текущих и оперативных прогнозов, планов, бюджетов; осуществлять их мониторинг, анализировать и контролировать ход их выпол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одержание самостоятельной работы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работа студентов по изучению дисциплины «Бухгалтерский учет» предусматривает выполнение коллективных и индивидуальных зад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 и т.д. с целью закрепления, углубления и обобщения знаний, полученных студентами во время обуч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Тематика и содержание самостоятельной работы студентов для коллективной проработки</w:t>
      </w:r>
    </w:p>
    <w:p>
      <w:pPr>
        <w:pStyle w:val="Normal"/>
        <w:spacing w:lineRule="auto" w:line="240" w:before="0" w:after="0"/>
        <w:ind w:firstLine="27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7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 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бухгалтерского учета</w:t>
      </w:r>
    </w:p>
    <w:p>
      <w:pPr>
        <w:pStyle w:val="Normal"/>
        <w:spacing w:lineRule="auto" w:line="240" w:before="0" w:after="0"/>
        <w:ind w:firstLine="27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Сущность и значение бухгалтерского уч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орные элементы те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. Законодательное определение бухгалтерского учета. Задачи бухгалтерского уч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, управленческий и налоговый уч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ребования к ведению бухгалтерского учета. Принципы бухгалтерского уч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науки. История развития бухгалтерского учет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зарождения бухгалтерского учет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первые ввел понятие счетоводство (бухгалтерского учета)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бухгалтерский учет зародился  как наука?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мерители применяются в учете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едостатки имеют натуральные и трудовые измерители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вязи существуют между различными видами учета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организация юридически функционировать без ведения бухгал</w:t>
        <w:softHyphen/>
        <w:t>терского учета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характеристику бухгалтерской профессии и профессиональной этик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качества должен обладать бухгалтер?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Нормативное регулирование бухгалтерского уч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м в области регулирования бухгалтерского учета. Государственные стандарты. Отраслевые стандарты. Рекомендации в области бухгалтерского учета. Стандарты экономического субъект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и развитие МСФ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политика. Способы ведения бухгалтерского учета. Изменение учетной полити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Положения (Стандарты) бухгалтерского учета, которые применяются для регулирования учета в ДН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траны применяют МСФО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зделы включает Приказ об учетной политике предприяти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редмет и объекты бухгалтерского уч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учета. </w:t>
      </w:r>
      <w:r>
        <w:rPr>
          <w:rFonts w:cs="Times New Roman" w:ascii="Times New Roman" w:hAnsi="Times New Roman"/>
          <w:bCs/>
          <w:sz w:val="28"/>
          <w:szCs w:val="28"/>
        </w:rPr>
        <w:t>Объекты у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хозяйственных средст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составу и размеще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о формам функ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о характеру участия в хозяйственном обороте и скорости их обращения, по участию в производственном процессе, по видам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хозяйственных средств: собственные (капитал); привлеченные (обязательств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процессы: 1) снабжение; 2) производства; 3) реализац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ъекты бухгалтерского учета, относящиеся к группе «Необоротные актив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ите объекты бухгалтерского учета, относящиеся к группе «Оборотные актив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необоротные активы, удерживаемые для продажи,  и группы выбы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ъекты бухгалтерского учета, относящиеся к группе «Собственный капитал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ъекты бухгалтерского учета, относящиеся к группе «Долгосрочные обязательства и обеспечен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ъекты бухгалтерского учета, относящиеся к группе «Текущие обязательства и обеспечен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 обязательства, связанные с необоротными активами, удерживаемыми для продажи, и группами выбы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метода бухгалтерского уч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метода бухгалтерского уч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ция. Инвентаризация. Оценка. Калькуляция. Счета. Двойная запись. Баланс. Отчетнос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 порядок оценки основных средст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оценки запасо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 порядок оценки готовой продукци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оценки дебиторской задолженност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калькуляции, приведите порядок ее исчисл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алькуляций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статьи затрат, включаемые в себестоимость  продукц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формы финансовой отчетности, составляемые предприятиями ДНР. </w:t>
      </w:r>
    </w:p>
    <w:p>
      <w:pPr>
        <w:pStyle w:val="Normal"/>
        <w:spacing w:lineRule="auto" w:line="240" w:before="0" w:after="0"/>
        <w:ind w:firstLine="27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7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 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Методы  бухгалтерского учета.</w:t>
      </w:r>
    </w:p>
    <w:p>
      <w:pPr>
        <w:pStyle w:val="Normal"/>
        <w:spacing w:lineRule="auto" w:line="240" w:before="0" w:after="0"/>
        <w:ind w:firstLine="27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2.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Документирование фактов хозяйственной деятель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бухгалтерских документов. Реквизиты документов. Требования, предъявляемые к заполнению документов. Исправление ошибочных записей в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, проверка и бухгалтерская обработка документов. Организация документооборота. Порядок и сроки хранения бухгалтерских документ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есто занимают первичные учетные документы в системе бухгалтер</w:t>
        <w:softHyphen/>
        <w:t>ского учета и управлени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документаци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понятие «унификация», «стандартизация», «первичная информация»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«документооборот». Почему его составление необходимо для организаци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классифицируется первичные документы в целом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меет право изъять документы из организации и из архив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>. Инвентаризация цен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нвентаризации. Обязательные инвентаризации. Необходимость инвентаризации. Инвентаризации 1) по объему — полная и частичная; 2) по методу проведения — выборочная и сплошная; 3) по назначению — плановая, внеплановая, повторная, контроль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инвентар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оформление инвентар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езультатов инвентаризации и отражение их в учет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ие причин расхождения данных бухгалтерского учета и результатов инвентаризац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инвентариза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льно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формление инвентариз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2.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хгалтерский баланс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. Балансовое обобщение. Структура баланса. Сальдовый баланс. Оборотный баланс. Вступительный (начальный) баланс. Текущий баланс. Заключительный баланс. Ликвидационный баланс. Предварительный баланс. Соединительный баланс. Разъединительный баланс. Консолидированный баланс. Баланс-брутто. Баланс-нет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изменений баланса под влиянием хозяйственных операци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балансов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бухгалтерский баланс является основным информационным материалом для внутренних и внешних пользователей бухгалтерской    отчетности организац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Hps"/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 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 xml:space="preserve">Система счетов бухгалтерского учета и двойная запись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 бухгалтерского учета. Активные счета. Пассивные счета. Схема строения активного счета. Схема строения пассивного счета. Схема активно-пассивного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проводка. Счета синтетического и аналитического учета, их назначение и взаимосвязь. Классификация счетов бухгалтерского учета. План счетов бухгалтерского уче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характеристику основных счетов; регулирующих счетов; калькуляционных счетов; сопоставляющих счетов; собирательно - распределительных счет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ьтесь с  </w:t>
      </w:r>
      <w:r>
        <w:rPr>
          <w:rFonts w:cs="Times New Roman" w:ascii="Times New Roman" w:hAnsi="Times New Roman"/>
          <w:bCs/>
          <w:sz w:val="28"/>
          <w:szCs w:val="28"/>
        </w:rPr>
        <w:t>Планом счетов бухгалтерского учета</w:t>
      </w:r>
      <w:r>
        <w:rPr>
          <w:rFonts w:cs="Times New Roman" w:ascii="Times New Roman" w:hAnsi="Times New Roman"/>
          <w:sz w:val="28"/>
          <w:szCs w:val="28"/>
        </w:rPr>
        <w:t> и Инструкцией к не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Hps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5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>Бухгалтерская отчет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стическая отчетность. Оперативная отчетность. Налоговая отчетность. Бухгалтерская отчетность. Государственная отчетность. Специальная отчетность. Внутренняя отчетность. Первичная отчетность. Сводная (консолидированная) отчетн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е пользователи бухгалтерской отчетности. Внутренние пользователи бухгалтерской отчетност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заимосвязь форм финансовой отче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5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b/>
          <w:sz w:val="28"/>
          <w:szCs w:val="28"/>
        </w:rPr>
        <w:t>. Регистры  бухгалтерского уч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учетных регистров в бухгалтерском учете. Классификация учетных регистров. Накопительные ведомости. Книги. Журналы-ордера. Электронные докумен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, предъявляемые к ведению учетных регистров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исправления ошибочных записей в бухгалтерском уч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Индивидуальные контрольные зада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ое контрольное задание выполняется в письменном виде и предполагает самостоятельное выполнение таких заданий по вариант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Определите принадлежность объектов бухгалтерского учета к активам, собственному капиталу, обязательствам или хозяйственным процессам. Ответ оформите в виде таблиц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5"/>
        <w:gridCol w:w="1381"/>
        <w:gridCol w:w="1596"/>
        <w:gridCol w:w="1426"/>
        <w:gridCol w:w="1701"/>
      </w:tblGrid>
      <w:tr>
        <w:trPr>
          <w:trHeight w:val="38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-ср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олженность банку по краткосрочным кредитам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пецодеж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Инвестиционная недвижим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распределена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нструменты на складе сроком службы больше 1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лгосрочные финансовые инвести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567"/>
        <w:jc w:val="both"/>
        <w:rPr/>
      </w:pPr>
      <w:r>
        <w:rPr/>
        <w:t>Составьте баланс на основе следующих данных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р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товар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купа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и з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и оборуд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3240"/>
        <w:gridCol w:w="1463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ктив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асси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мма,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мма, 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 А+А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 П+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А+П+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 А-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/>
        <w:t>Данные для выполнения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965"/>
        <w:gridCol w:w="1134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хозяйственной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ислены на текущий счет денежные средства в погашение задолженности дебиторов за отгруженные им това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о оборудование с оплатой с текущего сче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ислены с текущего счета суммы в погашение задолженности перед поставщиками за сырь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о офисное оборудование в кредит с отсрочкой платеж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лачен в бюджет налог на прибы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вейная мастерская «Иголочка» зарегистрирована в виде общества с ограниченной ответственностью 01.01.__ г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1 квартале 20__г. на предприятии имели место операции, отраженные  в Журнале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ОО «Иголочка» за 1 квартал 20__</w:t>
      </w:r>
      <w:r>
        <w:rPr/>
        <w:t>г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84"/>
        <w:gridCol w:w="1077"/>
        <w:gridCol w:w="1280"/>
        <w:gridCol w:w="1406"/>
        <w:gridCol w:w="2298"/>
      </w:tblGrid>
      <w:tr>
        <w:trPr/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перации 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респонденция счетов 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, грн. 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щий докумен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бет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 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егистрирован уставный капитал предприятия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000,00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000,00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ы с расчетного счета денежные средства в кассу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000,00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ислены денежные средства поставщику с текущего счета за швейное оборудование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00,00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швейное оборудование от поставщика и введено в эксплуатац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ы на условиях последующей оплаты  сырье и материалы (ткань и 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нь – 10м по цене 120р. за 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рнитура на сумму 1300р.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чена из кассы стоимость сырья и материалов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00,00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ущены со склада для производства костюмов ткань (9м) и фурнитура на сумму 1000,00 р.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а заработная плата производственным рабочи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000,00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Единый социальный взнос на Фонд оплаты тру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износ оборуд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иходована  готовая продукция из производства на скла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Журнал регистрации хозяйственных операций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счета синтетического учета, отразите в них хозяйственные операции, определите сальдо конечное по счетам.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полните Баланс предприятия по состоянию на 31марта 20__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пределите принадлежность объектов бухгалтерского учета к активам, собственному капиталу, обязательствам или хозяйственным процессам. Ответ оформите в виде таблиц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5"/>
        <w:gridCol w:w="1381"/>
        <w:gridCol w:w="1596"/>
        <w:gridCol w:w="1426"/>
        <w:gridCol w:w="1559"/>
      </w:tblGrid>
      <w:tr>
        <w:trPr>
          <w:trHeight w:val="38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>
          <w:trHeight w:val="54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-ср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лгосрочная дебиторская задолжен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вил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арные материалы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пецодежда (халаты, рукавицы)  сроком службы менее 1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биторская задолженность по расчет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распределена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ые обязатель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сс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заверше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роитель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3260"/>
      </w:tblGrid>
      <w:tr>
        <w:trPr>
          <w:trHeight w:val="2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атьи балан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9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за товары, работы, услуг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е капитальные инвести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товарам полученны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селя полученн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21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личности в касс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налога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>
          <w:trHeight w:val="21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текущем счет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</w:tr>
      <w:tr>
        <w:trPr>
          <w:trHeight w:val="21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селя выданн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</w:t>
            </w:r>
          </w:p>
        </w:tc>
      </w:tr>
      <w:tr>
        <w:trPr>
          <w:trHeight w:val="21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и оборуд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регистрированный (паевой) капита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ая продукц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7"/>
        <w:gridCol w:w="2689"/>
        <w:gridCol w:w="1701"/>
      </w:tblGrid>
      <w:tr>
        <w:trPr/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Актив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асси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тать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Сумма, руб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Сумма, 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ан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ал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 А+А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 П+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А+П+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 А-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ставить в таблице номер варианта изменени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для выполн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1961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хозяйственной операци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зарплата управленческого персонала цехов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аны материалы на ремонт оборудования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а со склада готовая продукция по производственной себестоимост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задолженность покупателя за проданную продукцию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ы товары на склад от поставщика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ейная мастерская «Иголочка» зарегистрирована в виде общества с ограниченной ответственностью 01.0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В 1 квартале 20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г. на предприятии имели место операции, отраженные  в Журнале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ОО «Иголочка» за 1 квартал 20</w:t>
      </w:r>
      <w:r>
        <w:rPr>
          <w:b/>
          <w:sz w:val="28"/>
          <w:szCs w:val="28"/>
          <w:lang w:val="uk-UA"/>
        </w:rPr>
        <w:t>__</w:t>
      </w:r>
      <w:r>
        <w:rPr/>
        <w:t>г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23"/>
        <w:gridCol w:w="906"/>
        <w:gridCol w:w="1172"/>
        <w:gridCol w:w="1236"/>
        <w:gridCol w:w="2144"/>
      </w:tblGrid>
      <w:tr>
        <w:trPr/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перации 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респонденция счетов 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21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щий документ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бет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 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егистрирован уставный капитал предприяти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ы с расчетного счета денежные средства в кассу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ислены денежные средства поставщику с текущего счета за швейное оборудование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швейное оборудование от поставщика и введено в эксплуатацию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ы на условиях последующей оплаты  сырье и материалы (ткань и 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нь – 10м по цене 120р. за 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рнитура на сумму 1300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чена из кассы стоимость сырья и материалов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ущены со склада для производства двух костюмов ткань (3м) и фурнитура на сумму 1300,00 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а заработная плата производственным рабочи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Единый социальный взнос на Фонд оплаты труд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износ оборудова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иходована  готовая продукция из производства на скла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Журнал регистрации хозяйственных операций, определите необходимые сумм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счета синтетического учета, отразите в них хозяйственные операции, определите сальдо конечное по счетам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ите Баланс предприятия по состоянию на 31 марта 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пределите принадлежность объектов бухгалтерского учета к активам, собственному капиталу, обязательствам или хозяйственным процессам. Ответ оформите в виде таблиц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5"/>
        <w:gridCol w:w="1381"/>
        <w:gridCol w:w="1596"/>
        <w:gridCol w:w="1426"/>
        <w:gridCol w:w="1559"/>
      </w:tblGrid>
      <w:tr>
        <w:trPr>
          <w:trHeight w:val="38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-ср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Изъят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биторская задолженность по расчет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Изъят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распределена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ньги предприятия, которые выданы главному инженеру в связи с его командировк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ая недвижим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купа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и з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и оборуд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регистрированный (паевой)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5"/>
        <w:gridCol w:w="3213"/>
        <w:gridCol w:w="1459"/>
      </w:tblGrid>
      <w:tr>
        <w:trPr/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ктив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асси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умма, руб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умма,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 А+А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 П+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А+П+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 А-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 xml:space="preserve">Приобретено за наличные денежные средства готовое тесто </w:t>
            </w:r>
            <w:r>
              <w:rPr>
                <w:rStyle w:val="FontStyle40"/>
                <w:sz w:val="24"/>
                <w:szCs w:val="24"/>
              </w:rPr>
              <w:t xml:space="preserve">у </w:t>
            </w:r>
            <w:r>
              <w:rPr>
                <w:rStyle w:val="FontStyle50"/>
                <w:sz w:val="24"/>
                <w:szCs w:val="24"/>
              </w:rPr>
              <w:t>ООО «Тесто мира»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>Оплачена с расчетного счета поставщику задолженность за муку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>Отпущены со склада в выпечку необходимые ингредиенты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>Выплачена из кассы заработная плата работникам предприят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>Получены с расчетного счета деньги в кассу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ейная мастерская «Иголочка» зарегистрирована в виде общества с ограниченной ответственностью 01.0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В 1 квартале 2016г. 20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г. на предприятии имели место операции, отраженные  в Журнале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ОО «Иголочка» за  1 квартал 20</w:t>
      </w:r>
      <w:r>
        <w:rPr>
          <w:b/>
          <w:sz w:val="28"/>
          <w:szCs w:val="28"/>
          <w:lang w:val="uk-UA"/>
        </w:rPr>
        <w:t>__</w:t>
      </w:r>
      <w:r>
        <w:rPr/>
        <w:t>г.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23"/>
        <w:gridCol w:w="906"/>
        <w:gridCol w:w="1172"/>
        <w:gridCol w:w="1236"/>
        <w:gridCol w:w="2251"/>
      </w:tblGrid>
      <w:tr>
        <w:trPr/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перации 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респонденция счетов 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щий документ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бет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 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егистрирован уставный капитал предприяти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ы с расчетного счета денежные средства в кассу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ислены денежные средства поставщику с текущего счета за швейное оборудование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швейное оборудование от поставщика и введено в эксплуатацию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ы на условиях последующей оплаты  сырье и материалы (ткань и 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нь – 10м по цене 120р. за 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рнитура на сумму 1300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чена из кассы стоимость сырья и материалов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ущены со склада для производства двух костюмов ткань (3м) и фурнитура на сумму 1300,00 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а заработная плата производственным рабочи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Единый социальный взнос на Фонд оплаты труд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износ оборудова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иходована  готовая продукция из производства на скла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Журнал регистрации хозяйственных операций, определите необходимые суммы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счета синтетического учета, отразите в них хозяйственные операции, определите сальдо конечное по счетам.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ите Баланс предприятия по состоянию на 31 марта 20__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пределите принадлежность объектов бухгалтерского учета к активам, собственному капиталу, обязательствам или хозяйственным процессам. Ответ оформите в виде таблиц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Неоплачен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очая текущая дебиторская задолжен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оплате тру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аво  на  пользование  землей в течение 10 л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Текущие финансовые инвести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ент на изобрет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бель в цех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820"/>
      </w:tblGrid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ая недвижим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выданным аванс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лгосрочные биологические акти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лгосрочные финансовые инвести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и оборуд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регистрированный (паевой)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000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497"/>
        <w:gridCol w:w="3003"/>
        <w:gridCol w:w="1643"/>
      </w:tblGrid>
      <w:tr>
        <w:trPr/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ктив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ассив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умма,руб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умма, руб.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пределить, каким образом перечисленные ниже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 А+А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 П+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А+П+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 А-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>Оплачен счет поставщика наличными денежными средствам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>Начислена заработная плата работникам предприят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>Отпущены со склада в выпечку необходимые ингредиенты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 xml:space="preserve">Сдан остаток наличных денежных средств из кассы в банк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50"/>
                <w:sz w:val="24"/>
                <w:szCs w:val="24"/>
              </w:rPr>
              <w:t>Удержан налог на доходы физических лиц из заработной платы работников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вейная мастерская «Иголочка» зарегистрирована в виде общества с ограниченной ответственностью 01.01.__ г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1 квартале 20__г. на предприятии имели место операции, отраженные  в Журнале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ОО «Иголочка» за 1 квартал 20__</w:t>
      </w:r>
      <w:r>
        <w:rPr/>
        <w:t>г.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23"/>
        <w:gridCol w:w="906"/>
        <w:gridCol w:w="1172"/>
        <w:gridCol w:w="1236"/>
        <w:gridCol w:w="2251"/>
      </w:tblGrid>
      <w:tr>
        <w:trPr/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перации 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респонденция счетов 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, руб. 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щий документ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бет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 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егистрирован уставный капитал предприяти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ы с расчетного счета денежные средства в кассу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ислены денежные средства поставщику с текущего счета за швейное оборудование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швейное оборудование от поставщика и введено в эксплуатацию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ы на условиях последующей оплаты  сырье и материалы (ткань и 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нь – 10м по цене 120р. за 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рнитура на сумму 1300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чена из кассы стоимость сырья и материалов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ущены со склада для производства двух костюмов ткань (3м) и фурнитура на сумму 1300,00 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а заработная плата производственным рабочи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Единый социальный взнос на Фонд оплаты труд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износ оборудова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иходована  готовая продукция из производства на скла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Журнал регистрации хозяйственных операций, определите необходимые суммы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счета синтетического учета, отразите в них хозяйственные операции, определите сальдо конечное по счетам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ите Баланс предприятия по состоянию на 31 марта 20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пределите принадлежность объектов бухгалтерского учета к активам, собственному капиталу, обязательствам или хозяйственным процессам. Ответ оформите в виде таблиц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вил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олженность предприятия за выполнение капремонта производственных помещ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зносы в незарегистрированный устав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м отдыха предприят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ходы будущих период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купа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дебиторская задолженн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завершенные капитальные инвести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чие необоротные акти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51"/>
        <w:gridCol w:w="3029"/>
        <w:gridCol w:w="1643"/>
      </w:tblGrid>
      <w:tr>
        <w:trPr/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ктив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асси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умма, руб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умма,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 А+А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 П+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А+П+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 А-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50"/>
                <w:sz w:val="24"/>
                <w:szCs w:val="24"/>
              </w:rPr>
              <w:t>Выплачена из кассы заработная плата работникам предприят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а предоплата поставщикам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keepNext w:val="true"/>
              <w:widowControl/>
              <w:spacing w:lineRule="auto" w:line="240"/>
              <w:ind w:hanging="13"/>
              <w:jc w:val="left"/>
              <w:rPr/>
            </w:pPr>
            <w:r>
              <w:rPr>
                <w:sz w:val="24"/>
                <w:szCs w:val="24"/>
              </w:rPr>
              <w:t>Приобретены предприятием денежные документы (путевки, абонементы, лотереи, марки, проездные билеты и т.п.):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получателями-работниками предприятия частичная или полная номинальная стоимость денежных документов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и в кассу взносы работников в погашение ссуды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вейная мастерская «Иголочка» зарегистрирована в виде общества с ограниченной ответственностью 01.01.__ г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1 квартале 20__г. на предприятии имели место операции, отраженные  в Журнале регистрации хозяйственных операций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ОО «Иголочка» за  1 квартал 20__</w:t>
      </w:r>
      <w:r>
        <w:rPr/>
        <w:t>г.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23"/>
        <w:gridCol w:w="906"/>
        <w:gridCol w:w="1172"/>
        <w:gridCol w:w="1236"/>
        <w:gridCol w:w="2251"/>
      </w:tblGrid>
      <w:tr>
        <w:trPr/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перации 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респонденция счетов 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, руб. 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щий документ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бет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 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егистрирован уставный капитал предприяти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ы с расчетного счета денежные средства в кассу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ислены денежные средства поставщику с текущего счета за швейное оборудование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швейное оборудование от поставщика и введено в эксплуатацию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ы на условиях последующей оплаты  сырье и материалы (ткань и 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нь – 8м по цене 150р. за 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рнитура на сумму 1500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чена из кассы стоимость сырья и материалов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ущены со склада для производства двух костюмов ткань (3м) и фурнитура на сумму 1300,00 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а заработная плата производственным рабочи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Единый социальный взнос на Фонд оплаты труд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износ оборудова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иходована  готовая продукция из производства на скла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Журнал регистрации хозяйственных операций, определите необходимые суммы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счета синтетического учета, отразите в них хозяйственные операции, определите сальдо конечное по счетам.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ите Баланс предприятия по состоянию на 31 марта 20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пределите принадлежность объектов бухгалтерского учета к активам, собственному капиталу, обязательствам или хозяйственным процессам. Ответ оформите в виде таблицы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318"/>
        <w:gridCol w:w="190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-сроч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арегистрированный (паевой)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олженность рабочим предприятия по начисленными дивиденд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ая кредиторская задолженность по расчетам с участника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лгосрочные обеспе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полнитель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товар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купа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и з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транспор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51"/>
        <w:gridCol w:w="3213"/>
        <w:gridCol w:w="1459"/>
      </w:tblGrid>
      <w:tr>
        <w:trPr/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ктив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асси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умма, руб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умма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 А+А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 П+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А+П+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 А-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аны материалы на ремонт оборудования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от поставщика сырье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а на расчетный счет ссуда банк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а задолженность по арендной плате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ы из кассы в подотчет работнику предприятия денежные средства на хозяйственные нужды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вейная мастерская «Иголочка» зарегистрирована в виде общества с ограниченной ответственностью 01.01.__ г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1 квартале 20__г. на предприятии имели место операции, отраженные  в Журнале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ОО «Иголочка» за 1 квартал 20__</w:t>
      </w:r>
      <w:r>
        <w:rPr/>
        <w:t>г.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23"/>
        <w:gridCol w:w="906"/>
        <w:gridCol w:w="1172"/>
        <w:gridCol w:w="1236"/>
        <w:gridCol w:w="2251"/>
      </w:tblGrid>
      <w:tr>
        <w:trPr/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перации 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респонденция счетов 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, руб. 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щий документ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бет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 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егистрирован уставный капитал предприяти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ы с расчетного счета денежные средства в кассу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ислены денежные средства поставщику с текущего счета за швейное оборудование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швейное оборудование от поставщика и введено в эксплуатацию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ы на условиях последующей оплаты  сырье и материалы (ткань и 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нь – 10м по цене 120р. за 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рнитура на сумму 1300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чена из кассы стоимость сырья и материалов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ущены со склада для производства двух костюмов ткань (3м) и фурнитура на сумму 1300,00 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а заработная плата производственным рабочи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Единый социальный взнос на Фонд оплаты труд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износ оборудова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иходована  готовая продукция из производства на скла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Журнал регистрации хозяйственных операций, определите необходимые суммы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счета синтетического учета, отразите в них хозяйственные операции, определите сальдо конечное по счетам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ите Баланс предприятия по состоянию на 31 марта 20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твет оформите в виде таблиц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полнитель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лгосрочные обеспе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, приобретенные для продаж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итал в дооценка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820"/>
      </w:tblGrid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запас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66,67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3,33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чая текущая дебиторская задолженн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3,33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и з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666,67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3,33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6,67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33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3,33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00,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3,33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кущие финансовые инвести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00,00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650"/>
        <w:gridCol w:w="3030"/>
        <w:gridCol w:w="1643"/>
      </w:tblGrid>
      <w:tr>
        <w:trPr/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Актив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ассив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тать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Сумма, руб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тать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Сумма, руб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алан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алан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 А+А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 П+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А+П+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 А-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упатели перечислили предприятию денежные средства на текущий счет за отгруженную продукцию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приятие погасило задолженность перед поставщиком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приятие получило краткосрочную ссуду в банке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 в кассу остаток неиспользованных подотчетных сумм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щена из производства и поступила на склад готовая продукц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вейная мастерская «Иголочка» зарегистрирована в виде общества с ограниченной ответственностью 01.01.__ г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1 квартале 20__г. на предприятии имели место операции, отраженные  в Журнале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ООО «Иголочка» за 1 квартал 20__г.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07"/>
        <w:gridCol w:w="1057"/>
        <w:gridCol w:w="1255"/>
        <w:gridCol w:w="1381"/>
        <w:gridCol w:w="2359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перации 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респонденция счетов 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, руб. </w:t>
            </w:r>
          </w:p>
        </w:tc>
        <w:tc>
          <w:tcPr>
            <w:tcW w:w="23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щий документ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бет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 </w:t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егистрирован уставный капитал предприятия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,0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ы с расчетного счета денежные средства в кассу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ислены денежные средства поставщику с текущего счета за швейное оборудование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швейное оборудование от поставщика и введено в эксплуатацию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ы на условиях последующей оплаты  сырье и материалы (ткань и 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нь – 10м по цене 120р. за 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рнитура на сумму 1300р.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чена из кассы стоимость сырья и материалов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ущены со склада для производства двух костюмов ткань (3м) и фурнитура на сумму 1300,00 р.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а заработная плата производственным рабочи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Единый социальный взнос на Фонд оплаты труд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износ оборуд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иходована  готовая продукция из производства на скла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Журнал регистрации хозяйственных операций, определите необходимые сум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счета синтетического учета, отразите в них хозяйственные операции, определите сальдо конечное по счетам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ите Баланс предприятия по состоянию на 31 марта 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пределите принадлежность объектов бухгалтерского учета к активам, собственному капиталу, обязательствам или хозяйственным процессам. Ответ оформите в виде таблиц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вторское пра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вь, которая отгружена покупателям, но еще не оплаче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ая кредиторская задолженность по полученным аванс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раткосрочные кредиты бан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ая кредиторская задолженность по внутренним расчет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вил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итал в дооценка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820"/>
      </w:tblGrid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 и тарные материал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купа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производств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и оборуд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регистрированный (паевой)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0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31"/>
        <w:gridCol w:w="2849"/>
        <w:gridCol w:w="1823"/>
      </w:tblGrid>
      <w:tr>
        <w:trPr/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ктив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асси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умма, руб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умма, 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 А+А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 П+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А+П+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 А-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дебитора поступила наличность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о торговое помещение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пущены материалы в производство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а предоплата поставщикам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keepNext w:val="true"/>
              <w:widowControl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Приобретены предприятием денежные документы (путевки, абонементы, лотереи, марки, проездные билеты и т.п.):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вейная мастерская «Иголочка» зарегистрирована в виде общества с ограниченной ответственностью 01.01.__ г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январе 20__г. на предприятии имели место операции, отраженные  в Журнале регистрации хозяйственных операций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ОО «Иголочка» за январь 20__</w:t>
      </w:r>
      <w:r>
        <w:rPr/>
        <w:t>г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07"/>
        <w:gridCol w:w="1057"/>
        <w:gridCol w:w="1255"/>
        <w:gridCol w:w="1381"/>
        <w:gridCol w:w="2252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перации 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респонденция счетов 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, руб. </w:t>
            </w:r>
          </w:p>
        </w:tc>
        <w:tc>
          <w:tcPr>
            <w:tcW w:w="22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щий документ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бет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 </w:t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егистрирован уставный капитал предприятия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ы с расчетного счета денежные средства в кассу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ислены денежные средства поставщику с текущего счета за швейное оборудование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швейное оборудование от поставщика и введено в эксплуатацию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ы на условиях последующей оплаты  сырье и материалы (ткань и 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нь – 10м по цене 120р. за 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рнитура на сумму 1300р.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чена из кассы стоимость сырья и материалов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ущены со склада для производства двух костюмов ткань (3м) и фурнитура на сумму 1300,00 р.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а заработная плата производственным рабочи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Единый социальный взнос на Фонд оплаты труд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износ оборуд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иходована  готовая продукция из производства на скла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Журнал регистрации хозяйственных операций, определите необходимые суммы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счета синтетического учета, отразите в них хозяйственные операции, определите сальдо конечное по счета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ите Баланс предприятия по состоянию на 31 января 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пределите принадлежность объектов бухгалтерского учета к активам, собственному капиталу, обязательствам или хозяйственным процессам. Ответ оформите в виде таблиц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559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-ср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Эмиссионный дох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олженность предприятия по оплате тру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юче-смазочные материал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ая кредиторская задолженность по внутренним расчет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олженность дебито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Материалы, переданные в переработк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678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атьи балан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товар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купател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и зд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товарам полученны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селя полученны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личности в ка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налог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текущем счет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и оборуд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ая продукц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6"/>
        <w:gridCol w:w="2848"/>
        <w:gridCol w:w="1681"/>
      </w:tblGrid>
      <w:tr>
        <w:trPr/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ктив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асси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умма, руб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умма,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 А+А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 П+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А+П+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 А-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Данные для выполнения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103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хозяйственной операци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тен на счет краткосрочный кредит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а из кассы заработная плат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ные от поставщика материалы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а задолженность по арендной плат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ы из кассы в подотчет работнику предприятия денежные средства на хозяйственные нужды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вейная мастерская «Иголочка» зарегистрирована в виде общества с ограниченной ответственностью 01.01.__ г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январе 20__г. на предприятии имели место операции, отраженные  в Журнале регистрации хозяйственных операций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ОО «Иголочка» за январь 20__</w:t>
      </w:r>
      <w:r>
        <w:rPr/>
        <w:t>г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23"/>
        <w:gridCol w:w="906"/>
        <w:gridCol w:w="1172"/>
        <w:gridCol w:w="1236"/>
        <w:gridCol w:w="2144"/>
      </w:tblGrid>
      <w:tr>
        <w:trPr/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перации 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респонденция счетов 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, руб. </w:t>
            </w:r>
          </w:p>
        </w:tc>
        <w:tc>
          <w:tcPr>
            <w:tcW w:w="21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щий документ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бет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 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егистрирован уставный капитал предприяти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ы с расчетного счета денежные средства в кассу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ислены денежные средства поставщику с текущего счета за швейное оборудование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швейное оборудование от поставщика и введено в эксплуатацию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ы на условиях последующей оплаты  сырье и материалы (ткань и 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нь – 10м по цене 120р. за 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рнитура на сумму 1300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чена из кассы стоимость сырья и материалов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ущены со склада для производства двух костюмов ткань (3м) и фурнитура на сумму 1300,00 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а заработная плата производственным рабочи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Единый социальный взнос на Фонд оплаты труд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износ оборудова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иходована  готовая продукция из производства на скла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Журнал регистрации хозяйственных операций, определите необходимые сумм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счета синтетического учета, отразите в них хозяйственные операции, определите сальдо конечное по счетам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ите Баланс предприятия по состоянию на 31 января 20__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пределите принадлежность объектов бухгалтерского учета к активам, собственному капиталу, обязательствам или хозяйственным процессам. Ответ оформите в виде таблиц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5"/>
        <w:gridCol w:w="1381"/>
        <w:gridCol w:w="1596"/>
        <w:gridCol w:w="1284"/>
        <w:gridCol w:w="1701"/>
      </w:tblGrid>
      <w:tr>
        <w:trPr>
          <w:trHeight w:val="38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-ср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апитальное строитель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ая кредиторская задолженность по расчетам с участника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разцы новой обуви предприятия на выставк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полнитель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Телефонные аппара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ходы будущих период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536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атьи балан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купа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товарам полученны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селя полученны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личности в ка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налога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текущем счет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и оборуд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011"/>
        <w:gridCol w:w="2489"/>
        <w:gridCol w:w="1899"/>
      </w:tblGrid>
      <w:tr>
        <w:trPr/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Актив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асси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тать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Сумма, руб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тать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Сумма, руб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алан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алан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пределить, каким образом перечисленные ниже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 А+А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 П+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А+П+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 А-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Данные для выполнения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1961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хозяйственной операци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 ремонт автомобил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а предоплата поставщикам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keepNext w:val="true"/>
              <w:widowControl/>
              <w:spacing w:lineRule="auto" w:line="240"/>
              <w:ind w:hanging="13"/>
              <w:jc w:val="left"/>
              <w:rPr/>
            </w:pPr>
            <w:r>
              <w:rPr>
                <w:sz w:val="24"/>
                <w:szCs w:val="24"/>
              </w:rPr>
              <w:t>Приобретены предприятием денежные документы (путевки, абонементы, лотереи, марки, проездные билеты и т.п.):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получателями-работниками предприятия частичная или полная номинальная стоимость денежных документов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и в кассу взносы работников в погашение ссуды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вейная мастерская «Иголочка» зарегистрирована в виде общества с ограниченной ответственностью 01.01.__ г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январе 20__г. на предприятии имели место операции, отраженные  в Журнале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ОО «Иголочка» за январь 20__</w:t>
      </w:r>
      <w:r>
        <w:rPr/>
        <w:t>г.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43"/>
        <w:gridCol w:w="906"/>
        <w:gridCol w:w="1171"/>
        <w:gridCol w:w="1236"/>
        <w:gridCol w:w="2333"/>
      </w:tblGrid>
      <w:tr>
        <w:trPr/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перации 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респонденция счетов 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, руб. 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щий документ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бет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 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егистрирован уставный капитал предприяти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,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ы с расчетного счета денежные средства в кассу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ислены денежные средства поставщику с текущего счета за швейное оборудование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швейное оборудование от поставщика и введено в эксплуатацию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ы на условиях последующей оплаты  сырье и материалы (ткань и 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нь – 10м по цене 120р. за 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рнитура на сумму 1300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чена из кассы стоимость сырья и материалов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ущены со склада для производства двух костюмов ткань (3м) и фурнитура на сумму 1300,00 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а заработная плата производственным рабочи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Единый социальный взнос на Фонд оплаты труд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износ оборудова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иходована  готовая продукция из производства на скла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Журнал регистрации хозяйственных операций, определите необходимые суммы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счета синтетического учета, отразите в них хозяйственные операции, определите сальдо конечное по счетам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ите Баланс предприятия по состоянию на 31 января 20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е вопросы для самоподготов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задача бухгалтерского у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 виды у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и историческими фактами обусловлены появление и развитие у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место занимает хозяйственный учет в системе управления предприятием, отраслью, регионом, государством?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 измерители в учете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 ли предприятие эффективно работать без осуществления процесса учета?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предприятия обязаны вести бухгалтерский учет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отчетности существуют на предприятии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бязанности возложены на главного бухгалтера или лицо, ведет бухгалтерский учет на предприятии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форма организации ведения бухгалтерского учета может быть принята на предприяти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овы цели законодательства о бухгалтерском учете и уровни системы нормативного регулирования бухгалтерского учет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место в системе нормативного регулирования бухгалтерского учета занимают положения (стандарты) бухгалтерского у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редметом бухгалтерского у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характеризует хозяйственная операция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бъектами бухгалтерского у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группы делятся объекты бухгалтерского у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методом бухгалтерского у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элементы метода бухгалтерского учет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окументация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нвентаризация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ценк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алькуляция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системы счет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двойной запис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ухгалтерская отчетнос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ет собой документация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документ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какими нормативными актами оформляются первичные учетные документы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ем необходимость составления документов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реквизит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ы реквизит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унификация документов? Является ли обязательным применение унифицированных документов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требования предъявляются к заполнению доку</w:t>
        <w:softHyphen/>
        <w:t>ментов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оизводится исправление ошибочных записей в пер</w:t>
        <w:softHyphen/>
        <w:t>вичных учетных документах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существляется бухгалтерская обработка документов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ет собой проверка документов по существу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чего производится проверка по форме и арифметичес</w:t>
        <w:softHyphen/>
        <w:t>кая проверка первичных учетных документов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аким признакам классифицируются первичные учет</w:t>
        <w:softHyphen/>
        <w:t>ные документы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кие виды подразделяются документы по назначению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рганизуется документооборот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документом определены правила про</w:t>
        <w:softHyphen/>
        <w:t>ведения инвентаризации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цели инвентаризации являются основными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инвентаризации по назначению вы знаете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проведения инвентаризаци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бухгалтерский баланс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онимается под активом и пассивом баланс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структура баланса? Чем обусловлено равенство итогов актива и пассив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дразделяются балансы по времени составления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дразделяются балансы по объему информаци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различают балансы по способу очистк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различают балансы по характеру деятельност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существуют балансы по формам собственност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валюта баланс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типов изменений существует в балансе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уйте первый тип балансовых изменени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арактеризуйте второй тип балансовых изменений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уйте третий тип балансовых изменен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уйте четвертый тип балансовых изменен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чета бухгалтерского у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активного счета. Как выводится конечное сальдо в активном счете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пассивного счета. Как выводится конечное сальдо в пассивном счете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ы активно-пассивные с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сущность и значение двойной записи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корреспонденцией счетов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хгалтерские проводки называются простыми? Какие — сложными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назначение синтетических счетов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аналитические </w:t>
      </w:r>
      <w:r>
        <w:rPr>
          <w:rFonts w:cs="Times New Roman" w:ascii="Times New Roman" w:hAnsi="Times New Roman"/>
          <w:spacing w:val="-8"/>
          <w:sz w:val="28"/>
          <w:szCs w:val="28"/>
        </w:rPr>
        <w:t>с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м выражается взаимосвязь синтетических и аналитических счетов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значение оборотных ведомостей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ражается в оборотной ведомости по синтетическим средствам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виды оборотных ведомостей по аналитическим счетам вы знаете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классифицируются счета по экономическому содержанию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разделяются счета для учета хозяйственных средств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дразделяются счета для учета источников хозяйственных средств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разделяются счета для учета процесса снабжения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счета относятся к инвентарным счетам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регулирующие счет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распределительные счет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ражается на калькуляционных счетах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финансово-результатные с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ы за балансовые с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 План счетов бухгалтерского у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делов в Плане счетов бухгалтерского уче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кой целью разработана инструкция к Плану счетов бухгалтерского учета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385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четные регистры? Какие формы учетных регистров существуют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385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классифицируют учетные регистры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методическое обеспечение дисциплин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</w:t>
      </w:r>
    </w:p>
    <w:p>
      <w:pPr>
        <w:pStyle w:val="Default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боров, Р.А. Теория бухгалтерского учета: учебное пособие / Р.А. Алборов. – 3-е изд., перераб. и доп. – Ижевск: ФГБОУ Ижевская ГСХА, 2016. 300с. – [Электронный ресурс]. – Режим доступа: https://cloud.mail.ru/public/7duG/bjzPUM25E</w:t>
      </w:r>
    </w:p>
    <w:p>
      <w:pPr>
        <w:pStyle w:val="Default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гаченко, В.М. Бухгалтерский учет: учебник / В.М.Богаченко, Н.А.Кириллова. – Изд. 19-е, стер. – Ростов на/ Д: Феникс, 2015. – 510, [1] с. – [Электронный ресурс]. – Режим доступа: </w:t>
      </w:r>
      <w:hyperlink r:id="rId5">
        <w:r>
          <w:rPr>
            <w:rStyle w:val="InternetLink"/>
            <w:color w:val="000000"/>
            <w:sz w:val="28"/>
            <w:szCs w:val="28"/>
          </w:rPr>
          <w:t>https://cloud.mail.ru/public/4Lye/NdxsqQDSj</w:t>
        </w:r>
      </w:hyperlink>
    </w:p>
    <w:p>
      <w:pPr>
        <w:pStyle w:val="Default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аров, И.Д. Бухгалтерский учет и анализ: учебник для академического бакалавриата / И. В. Захаров, О. Н. Калачева; под ред. И.М. Дмитриевой. – М.: Издательство Юрайт, 2015. – 423 с. –  [Электронный ресурс]. – Режим доступа: https://cloud.mail.ru/public/CduZ/hkNxErRXK</w:t>
      </w:r>
    </w:p>
    <w:p>
      <w:pPr>
        <w:pStyle w:val="Default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валева, О.Б. Теоретические основы бухгалтерского учета: учеб. пособие (2-е издание, дополненное, переработанное) / Ковалева О.Б., Твердынина О.Б., Кудряшова В.В., Мезенин В.Г.; Московский государственный технический университет «МАМИ». – М.: МАМИ, 2015. – 328 с.</w:t>
      </w:r>
      <w:r>
        <w:rPr>
          <w:color w:val="000000"/>
          <w:sz w:val="28"/>
          <w:szCs w:val="28"/>
        </w:rPr>
        <w:t xml:space="preserve"> – [Электронный ресурс]. – Режим доступа: https://cloud.mail.ru/public/EPxT/tZGWavtDp</w:t>
      </w:r>
    </w:p>
    <w:p>
      <w:pPr>
        <w:pStyle w:val="Default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ухгалтерский учет и анализ: учеб. пособие / С.В. Рачек </w:t>
      </w:r>
      <w:r>
        <w:rPr>
          <w:color w:val="000000"/>
          <w:sz w:val="28"/>
          <w:szCs w:val="28"/>
        </w:rPr>
        <w:t>[и др.]; под ред. И.В. Ереминой. – Екатеринбург: УрГУПС, 2016. – 411с. –  [Электронный ресурс]. – Режим доступа: https://cloud.mail.ru/public/6n1Y/P1WTRUgXp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eastAsia="ru-RU"/>
        </w:rPr>
        <w:t>Дополнительная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ытнева, Н.А. Бухгалтерский учет: учебник / Н.А. Лытнева, Л.И. Малявкина, Т.В. Федорова. – 2-е изд., перераб. и доп. – М.: ИД «ФОРУМ»: ИНФРА-М , 2015. – 512 с.</w:t>
      </w:r>
      <w:r>
        <w:rPr>
          <w:color w:val="000000"/>
          <w:sz w:val="28"/>
          <w:szCs w:val="28"/>
        </w:rPr>
        <w:t xml:space="preserve"> –  [Электронный ресурс]. – Режим доступа: https://cloud.mail.ru/public/DRys/owwE1bFFA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ушина, Т.Н. Бухгалтерский финансовый учет: учебное пособие / Т.Н. Макушина, Ю.Ю. Газизьянова, Ю.Н. Кудряшова, Ю.Н. Чернова. – Кинель: РИЦ СГСХА, 2015. – 375 с. –  [Электронный ресурс]. – Режим доступа: https://cloud.mail.ru/public/ESUN/tRzJSNBpZ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ский учет: учебник / Г.И. Алексеева, С.Р. Богомолец, И.В. Сафонова [и др.]; под ред. С.Р.Богомолец. – 3-е изд., перераб. и доп. – М.: Московский финансово – промышленный университет «Синергия», 2013. – 720 с. –  [Электронный ресурс]. – Режим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s://cloud.mail.ru/public/A8H9/C89Ky2Cxf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ирошниченко, Т.А. Основы бухгалтерского учета : учебное пособие / Т. А. Мирошниченко, З.В. Удалова. –  п. Персиановский: изд-во ДонГАУ, 2013. – 252 с. –  [Электронный ресурс]. – Режим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cloud.mail.ru/public/9rPc/e5mibGDhx</w:t>
        </w:r>
      </w:hyperlink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драков, Н.П. Бухгалтерский (финансовый, управленческий) учет: учебник. / Н.П.Кондраков. – М.: Проспект, 2013. – 496с. – [Электронный ресурс]. – Режим доступа: https://cloud.mail.ru/public/7В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ukXcGMZ</w:t>
      </w:r>
      <w:r>
        <w:rPr>
          <w:sz w:val="28"/>
          <w:szCs w:val="28"/>
        </w:rPr>
        <w:t>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eastAsia="ru-RU"/>
        </w:rPr>
        <w:t>Периодическая:</w:t>
      </w:r>
    </w:p>
    <w:p>
      <w:pPr>
        <w:pStyle w:val="Default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ерс – бухгалтерия (электронный журнал для бухгалтера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hyperlink r:id="rId8">
        <w:r>
          <w:rPr>
            <w:rStyle w:val="InternetLink"/>
            <w:sz w:val="28"/>
            <w:szCs w:val="28"/>
          </w:rPr>
          <w:t>http://avers3.com/category/tpdb/1c</w:t>
        </w:r>
      </w:hyperlink>
    </w:p>
    <w:p>
      <w:pPr>
        <w:pStyle w:val="Default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. 1С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ts.1c.ru/db/buhmag" \l "browse:13:-1: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its.1c.ru/db/buhmag#browse:13:-1:4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Default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ский учет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http://www.buhgalt.ru/</w:t>
        </w:r>
      </w:hyperlink>
    </w:p>
    <w:p>
      <w:pPr>
        <w:pStyle w:val="Default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тник профессиональных бухгалтеров (журнал Института профессиональных бухгалтеров и аудиторов России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 </w:t>
      </w:r>
      <w:hyperlink r:id="rId10">
        <w:r>
          <w:rPr>
            <w:rStyle w:val="InternetLink"/>
            <w:sz w:val="28"/>
            <w:szCs w:val="28"/>
          </w:rPr>
          <w:t>https://www.ipbr.org/vestnik/</w:t>
        </w:r>
      </w:hyperlink>
    </w:p>
    <w:p>
      <w:pPr>
        <w:pStyle w:val="Default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о бухгалтерском учете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sz w:val="28"/>
            <w:szCs w:val="28"/>
          </w:rPr>
          <w:t>http://www.vobu.com.ua/rus</w:t>
        </w:r>
      </w:hyperlink>
    </w:p>
    <w:p>
      <w:pPr>
        <w:pStyle w:val="Default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ый бухгалтерский учет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 </w:t>
      </w:r>
      <w:hyperlink r:id="rId12">
        <w:r>
          <w:rPr>
            <w:rStyle w:val="InternetLink"/>
            <w:sz w:val="28"/>
            <w:szCs w:val="28"/>
          </w:rPr>
          <w:t>http://www.fin-izdat.ru/journal/interbuh/</w:t>
        </w:r>
      </w:hyperlink>
    </w:p>
    <w:p>
      <w:pPr>
        <w:pStyle w:val="Default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Налоги и бухгалтерский учет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 – Режим доступа: https://i.factor.ua/journals/nibu/about.html</w:t>
      </w:r>
    </w:p>
    <w:p>
      <w:pPr>
        <w:pStyle w:val="Default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й бухгалтерский учет (специализированный 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 </w:t>
      </w:r>
      <w:hyperlink r:id="rId13">
        <w:r>
          <w:rPr>
            <w:rStyle w:val="InternetLink"/>
            <w:sz w:val="28"/>
            <w:szCs w:val="28"/>
          </w:rPr>
          <w:t>http://www.pbu.ru/</w:t>
        </w:r>
      </w:hyperlink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сы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финансов ДНР - </w:t>
      </w:r>
      <w:hyperlink r:id="rId14">
        <w:r>
          <w:rPr>
            <w:rStyle w:val="InternetLink"/>
            <w:color w:val="000000"/>
            <w:sz w:val="28"/>
            <w:szCs w:val="28"/>
          </w:rPr>
          <w:t>https://minfindnr.ru/</w:t>
        </w:r>
      </w:hyperlink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Института Профессиональных бухгалтеров и аудиторов России» - </w:t>
      </w:r>
      <w:hyperlink r:id="rId15">
        <w:r>
          <w:rPr>
            <w:rStyle w:val="InternetLink"/>
            <w:color w:val="000000"/>
            <w:sz w:val="28"/>
            <w:szCs w:val="28"/>
          </w:rPr>
          <w:t>www.ipbr.ru</w:t>
        </w:r>
      </w:hyperlink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ства обеспечения освоения дисциплин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указан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по видам заняти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ое обеспечение современных информационно-коммуникационных технологий (по видам занятий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ся Анатольевна Сизон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а Константиновна Харь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хгалтерский уч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филь: Экономика предприятий и организац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я в авторском ис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ая верстка: </w:t>
      </w:r>
      <w:r>
        <w:rPr>
          <w:rFonts w:cs="Times New Roman" w:ascii="Times New Roman" w:hAnsi="Times New Roman"/>
          <w:sz w:val="28"/>
          <w:szCs w:val="28"/>
          <w:lang w:val="uk-UA"/>
        </w:rPr>
        <w:t>А.К.Харь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6157, ДНР, г. Макеевка, ул. Островского,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«Донбасская аграрная академия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567"/>
        </w:tabs>
        <w:ind w:left="567" w:hanging="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Liberation Serif" w:hAnsi="Liberation Serif" w:cs="Liberation Serif" w:hint="defaul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1"/>
    <w:lvlOverride w:ilvl="0">
      <w:startOverride w:val="1"/>
    </w:lvlOverride>
  </w:num>
  <w:num w:numId="3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Cs/>
      <w:sz w:val="32"/>
      <w:szCs w:val="24"/>
    </w:rPr>
  </w:style>
  <w:style w:type="character" w:styleId="5">
    <w:name w:val=" Знак Знак5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eastAsia="Times New Roman" w:cs="Times New Roman"/>
      <w:i/>
      <w:iCs/>
      <w:color w:val="404040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b/>
      <w:bCs/>
      <w:i/>
      <w:iCs/>
      <w:sz w:val="28"/>
      <w:szCs w:val="28"/>
      <w:shd w:fill="FFFFFF" w:val="clear"/>
    </w:rPr>
  </w:style>
  <w:style w:type="character" w:styleId="12">
    <w:name w:val="Основной текст (12)_"/>
    <w:qFormat/>
    <w:rPr>
      <w:i/>
      <w:iCs/>
      <w:sz w:val="28"/>
      <w:szCs w:val="28"/>
      <w:shd w:fill="FFFFFF" w:val="clear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71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8">
    <w:name w:val="Стиль8 Знак"/>
    <w:qFormat/>
    <w:rPr>
      <w:rFonts w:ascii="Times New Roman" w:hAnsi="Times New Roman" w:eastAsia="Times New Roman" w:cs="Times New Roman"/>
      <w:b/>
      <w:color w:val="000000"/>
      <w:spacing w:val="6"/>
      <w:sz w:val="28"/>
      <w:szCs w:val="28"/>
      <w:shd w:fill="FFFFFF" w:val="clear"/>
    </w:rPr>
  </w:style>
  <w:style w:type="character" w:styleId="11">
    <w:name w:val="Стиль1 Знак"/>
    <w:qFormat/>
    <w:rPr>
      <w:rFonts w:ascii="Times New Roman" w:hAnsi="Times New Roman" w:eastAsia="Times New Roman" w:cs="Arial"/>
      <w:sz w:val="28"/>
      <w:szCs w:val="20"/>
    </w:rPr>
  </w:style>
  <w:style w:type="character" w:styleId="9">
    <w:name w:val="Стиль9 Знак"/>
    <w:qFormat/>
    <w:rPr>
      <w:rFonts w:ascii="Times New Roman CYR" w:hAnsi="Times New Roman CYR" w:eastAsia="Times New Roman" w:cs="Times New Roman"/>
      <w:b/>
      <w:color w:val="000000"/>
      <w:sz w:val="28"/>
      <w:szCs w:val="20"/>
      <w:shd w:fill="FFFFFF" w:val="clear"/>
    </w:rPr>
  </w:style>
  <w:style w:type="character" w:styleId="13">
    <w:name w:val="Загл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2">
    <w:name w:val="Стиль7 Знак"/>
    <w:qFormat/>
    <w:rPr>
      <w:rFonts w:ascii="Times New Roman" w:hAnsi="Times New Roman" w:eastAsia="Times New Roman" w:cs="Times New Roman"/>
      <w:b/>
      <w:color w:val="000000"/>
      <w:spacing w:val="6"/>
      <w:sz w:val="28"/>
      <w:szCs w:val="28"/>
    </w:rPr>
  </w:style>
  <w:style w:type="character" w:styleId="Appleconvertedspace">
    <w:name w:val="apple-converted-space"/>
    <w:basedOn w:val="Style9"/>
    <w:qFormat/>
    <w:rPr/>
  </w:style>
  <w:style w:type="character" w:styleId="BodyTextIndent3Char">
    <w:name w:val="Body Text Indent 3 Char"/>
    <w:basedOn w:val="Style9"/>
    <w:qFormat/>
    <w:rPr>
      <w:sz w:val="16"/>
      <w:szCs w:val="16"/>
      <w:lang w:val="uk-UA" w:bidi="ar-SA"/>
    </w:rPr>
  </w:style>
  <w:style w:type="character" w:styleId="Heading1Char">
    <w:name w:val="Heading 1 Char"/>
    <w:basedOn w:val="Style9"/>
    <w:qFormat/>
    <w:rPr>
      <w:b/>
      <w:sz w:val="28"/>
      <w:lang w:val="uk-UA" w:bidi="ar-SA"/>
    </w:rPr>
  </w:style>
  <w:style w:type="character" w:styleId="Heading3Char">
    <w:name w:val="Heading 3 Char"/>
    <w:basedOn w:val="Style9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Hps">
    <w:name w:val="hps"/>
    <w:basedOn w:val="Style9"/>
    <w:qFormat/>
    <w:rPr/>
  </w:style>
  <w:style w:type="character" w:styleId="Grame">
    <w:name w:val="grame"/>
    <w:basedOn w:val="Style9"/>
    <w:qFormat/>
    <w:rPr/>
  </w:style>
  <w:style w:type="character" w:styleId="TitleChar">
    <w:name w:val="Title Char"/>
    <w:basedOn w:val="Style9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 w:before="0" w:after="0"/>
      <w:ind w:hanging="300"/>
      <w:jc w:val="center"/>
    </w:pPr>
    <w:rPr>
      <w:sz w:val="28"/>
      <w:szCs w:val="28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0"/>
    </w:pPr>
    <w:rPr>
      <w:i/>
      <w:iCs/>
      <w:sz w:val="28"/>
      <w:szCs w:val="28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 w:before="0" w:after="0"/>
      <w:ind w:hanging="340"/>
      <w:jc w:val="both"/>
    </w:pPr>
    <w:rPr>
      <w:b/>
      <w:bCs/>
      <w:i/>
      <w:iCs/>
      <w:sz w:val="28"/>
      <w:szCs w:val="28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Batang;Arial Unicode MS" w:cs="Times New Roman"/>
      <w:sz w:val="24"/>
      <w:szCs w:val="24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color w:val="000000"/>
      <w:spacing w:val="6"/>
      <w:sz w:val="28"/>
      <w:szCs w:val="28"/>
      <w:lang w:val="en-US"/>
    </w:rPr>
  </w:style>
  <w:style w:type="paragraph" w:styleId="16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91">
    <w:name w:val="Стиль9"/>
    <w:basedOn w:val="Normal"/>
    <w:qFormat/>
    <w:pPr>
      <w:shd w:fill="FFFFFF" w:val="clear"/>
      <w:overflowPunct w:val="false"/>
      <w:autoSpaceDE w:val="false"/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olor w:val="000000"/>
      <w:sz w:val="28"/>
      <w:szCs w:val="20"/>
      <w:lang w:val="en-US"/>
    </w:rPr>
  </w:style>
  <w:style w:type="paragraph" w:styleId="17">
    <w:name w:val="Загл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74">
    <w:name w:val="Стиль7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pacing w:val="6"/>
      <w:sz w:val="28"/>
      <w:szCs w:val="28"/>
      <w:lang w:val="en-US"/>
    </w:rPr>
  </w:style>
  <w:style w:type="paragraph" w:styleId="CharChar">
    <w:name w:val="Char Знак Знак Cha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14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06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4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4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cloud.mail.ru/public/4Lye/NdxsqQDSj" TargetMode="External"/><Relationship Id="rId6" Type="http://schemas.openxmlformats.org/officeDocument/2006/relationships/hyperlink" Target="https://cloud.mail.ru/public/A8H9/C89Ky2Cxf" TargetMode="External"/><Relationship Id="rId7" Type="http://schemas.openxmlformats.org/officeDocument/2006/relationships/hyperlink" Target="https://cloud.mail.ru/public/9rPc/e5mibGDhx" TargetMode="External"/><Relationship Id="rId8" Type="http://schemas.openxmlformats.org/officeDocument/2006/relationships/hyperlink" Target="http://avers3.com/category/tpdb/1c" TargetMode="External"/><Relationship Id="rId9" Type="http://schemas.openxmlformats.org/officeDocument/2006/relationships/hyperlink" Target="http://www.buhgalt.ru/" TargetMode="External"/><Relationship Id="rId10" Type="http://schemas.openxmlformats.org/officeDocument/2006/relationships/hyperlink" Target="https://www.ipbr.org/vestnik/" TargetMode="External"/><Relationship Id="rId11" Type="http://schemas.openxmlformats.org/officeDocument/2006/relationships/hyperlink" Target="http://www.vobu.com.ua/rus" TargetMode="External"/><Relationship Id="rId12" Type="http://schemas.openxmlformats.org/officeDocument/2006/relationships/hyperlink" Target="http://www.fin-izdat.ru/journal/interbuh/" TargetMode="External"/><Relationship Id="rId13" Type="http://schemas.openxmlformats.org/officeDocument/2006/relationships/hyperlink" Target="http://www.pbu.ru/" TargetMode="External"/><Relationship Id="rId14" Type="http://schemas.openxmlformats.org/officeDocument/2006/relationships/hyperlink" Target="https://minfindnr.ru/" TargetMode="External"/><Relationship Id="rId15" Type="http://schemas.openxmlformats.org/officeDocument/2006/relationships/hyperlink" Target="http://www.ipbr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9:30:00Z</dcterms:created>
  <dc:creator>Uriy</dc:creator>
  <dc:description/>
  <cp:keywords/>
  <dc:language>en-US</dc:language>
  <cp:lastModifiedBy>User</cp:lastModifiedBy>
  <cp:lastPrinted>2017-06-27T09:31:00Z</cp:lastPrinted>
  <dcterms:modified xsi:type="dcterms:W3CDTF">2021-09-10T08:47:00Z</dcterms:modified>
  <cp:revision>45</cp:revision>
  <dc:subject/>
  <dc:title>ДОНЕЦКИЙ ПЕДАГОГИЧЕСКИЙ ИНСТИТУТ</dc:title>
</cp:coreProperties>
</file>