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bCs/>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Документация фактов хозяйственной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Значение бухгалтерских документов</w:t>
      </w:r>
    </w:p>
    <w:p>
      <w:pPr>
        <w:pStyle w:val="Normal"/>
        <w:numPr>
          <w:ilvl w:val="0"/>
          <w:numId w:val="2"/>
        </w:numPr>
        <w:rPr/>
      </w:pPr>
      <w:r>
        <w:rPr>
          <w:rFonts w:cs="Times New Roman" w:ascii="Times New Roman" w:hAnsi="Times New Roman"/>
          <w:b/>
          <w:sz w:val="28"/>
          <w:szCs w:val="28"/>
        </w:rPr>
        <w:t>Реквизиты документов. Требования, предъявляемые к заполнению документов</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Исправление ошибочных записей в документах</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Классификация документов</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иемка, проверка и бухгалтерская обработка документов</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Организация документооборота</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орядок и сроки хранения бухгалтерских докумен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 Значение бухгалтерских документов </w:t>
      </w:r>
    </w:p>
    <w:p>
      <w:pPr>
        <w:pStyle w:val="Normal"/>
        <w:spacing w:lineRule="auto" w:line="264"/>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Финансово-хозяйственная деятельность организации сопровождается выполнением многочисленных операций. В соответствии с Законом «О бухгалтерском учете» каждый факт хозяйственной жизни (хозяйственная операция) подлежит оформлению первичным учетным документом. С этой целью применяется один из элементов метода бухгалтерского учета — документация, т.е. основной способ бухгалтерского наблюдения за хозяйственной деятельностью организации, отражения объектов бухгалтерского учета, первичного контроля. Каждая операция, независимо от объема и содержания, в момент ее совершения оформляется документом и является первым этапом учета.</w:t>
      </w:r>
    </w:p>
    <w:p>
      <w:pPr>
        <w:pStyle w:val="Normal"/>
        <w:spacing w:lineRule="auto" w:line="264"/>
        <w:ind w:firstLine="567"/>
        <w:jc w:val="both"/>
        <w:rPr/>
      </w:pPr>
      <w:r>
        <w:rPr>
          <w:rFonts w:cs="Times New Roman" w:ascii="Times New Roman" w:hAnsi="Times New Roman"/>
          <w:sz w:val="28"/>
          <w:szCs w:val="28"/>
        </w:rPr>
        <w:t>Документ (от лат. - поучительный пример, свидетельство, доказательство) представляет собой письменное доказательство, подтверждающее факт совершения хозяйственной операции, право на ее совершение.</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ервичный учетный документ должен быть составлен при совершении факта хозяйственной жизни, а если это не представляется возможным — непосредственно после его окончания. Первичный учетный документ составляется на бумажном носителе и (или) в виде электронного документа, подписанного электронной подписью.</w:t>
      </w:r>
    </w:p>
    <w:p>
      <w:pPr>
        <w:pStyle w:val="Normal"/>
        <w:spacing w:lineRule="auto" w:line="264"/>
        <w:ind w:firstLine="567"/>
        <w:jc w:val="both"/>
        <w:rPr/>
      </w:pPr>
      <w:r>
        <w:rPr>
          <w:rFonts w:cs="Times New Roman" w:ascii="Times New Roman" w:hAnsi="Times New Roman"/>
          <w:sz w:val="28"/>
          <w:szCs w:val="28"/>
        </w:rPr>
        <w:t>Электронный документ — документированная информация, представленная в электронной форме, т.е. в виде,</w:t>
      </w:r>
      <w:r>
        <w:rPr/>
        <w:t xml:space="preserve"> </w:t>
      </w:r>
      <w:r>
        <w:rPr>
          <w:rFonts w:cs="Times New Roman" w:ascii="Times New Roman" w:hAnsi="Times New Roman"/>
          <w:sz w:val="28"/>
          <w:szCs w:val="28"/>
        </w:rPr>
        <w:t>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Формы первичных учетных документов утверждает руководитель экономического субъекта по представлению должностного лица, на которое возложено ведение бухгалтерского учета. Новым законом «О бухгалтерском учете» упразднено понятие «унифицированные формы», теперь все формы первичных документов организации могут разрабатывать самостоятельно. Чтобы формы первичных документов, на основании которых фиксируется факт осуществления хозяйственной операции, стали легитимными, они должны быть утверждены приказом руководителя (возможно, в составе учетной политики) и иметь обязательные реквизиты.</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ация служит основанием для последующих бухгалтерских записей и обеспечивает точность, достоверность и бесспорность учетных показателей, а также возможность их контрол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Значение бухгалтерских документов в финансово-хозяйственной деятельности определяется не только тем, что они служат основанием и подтверждением правильности учетных данных. Документы являются средством, при помощи которого осуществляется сама финансово-хозяйственная деятельность. Они используются для оперативного руководства и управления организацией. На основании документов ведется повседневное наблюдение за движением товарно-материальных ценностей, денежных средств организации, устанавливается законность и целесообразность тех или иных операций. Документы подтверждают достоверность учетных данных, помогают выявить ошибки в бухгалтерском учете.</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ы имеют правовое значение, они используются в качестве доказательства при спорах между организациями и лицами. Только правильно и своевременно оформленные документы имеют доказательную силу в арбитраже и судебных инстанциях. Документы служат основанием для судебно-бухгалтерской экспертизы, проводимой по решению прокуратуры, суда, арбитража, по решению следственных органо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ы имеют контрольное значение, так как дают возможность контролировать сохранность ценностей, предупреждать случаи хищения. Большое значение имеют документы при проведении документальных ревизий, аудиторских проверок хозяйственно-финансовой деятельности организации. Документы используют, анализируя результаты работы организации. Именно документ является основой информационной системы организации, которая используется в управлении. </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Реквизиты документов. Требования, предъявляемые к заполнению документов</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pPr>
      <w:r>
        <w:rPr>
          <w:rFonts w:cs="Times New Roman" w:ascii="Times New Roman" w:hAnsi="Times New Roman"/>
          <w:sz w:val="28"/>
          <w:szCs w:val="28"/>
        </w:rPr>
        <w:t>Каждый документ должен полностью отвечать своему назначению, он должен содержать определенные показатели. Показатели, характеризующие хозяйственную операцию, отраженную в документе, называют реквизитами. Реквизит -от лат. требуемое, нужное.</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Реквизиты бывают обязательные, дополнительные и специальные. Первичные учетные документы должны содержать следующие обязательные реквизиты.</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Обязательными реквизитами первичного учетного документа являютс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документ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2)  дата составления документ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3)  наименование экономического субъекта, составившего документ;</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4)  содержание факта хозяйственной жизни;</w:t>
      </w:r>
    </w:p>
    <w:p>
      <w:pPr>
        <w:pStyle w:val="Normal"/>
        <w:spacing w:lineRule="auto" w:line="264"/>
        <w:ind w:firstLine="567"/>
        <w:jc w:val="both"/>
        <w:rPr/>
      </w:pPr>
      <w:r>
        <w:rPr>
          <w:rFonts w:cs="Times New Roman" w:ascii="Times New Roman" w:hAnsi="Times New Roman"/>
          <w:sz w:val="28"/>
          <w:szCs w:val="28"/>
        </w:rPr>
        <w:t>5) величина натурального и (или) денежного измерения факта хозяйственной жизни с указанием единиц измерени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6)  наименование должности лица (лиц), совершившего (совершивших) сделку, операцию и ответственного (ответственных) за правильность ее оформлени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7) подписи лиц, предусмотренных пунктом 6, с указанием их фамилий и инициало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К дополнительным реквизитам могут относиться: адрес и телефон организации, указаны стороны, участвующие в совершении операции, и т.д.</w:t>
      </w:r>
    </w:p>
    <w:p>
      <w:pPr>
        <w:pStyle w:val="Normal"/>
        <w:spacing w:lineRule="auto" w:line="264"/>
        <w:ind w:firstLine="567"/>
        <w:jc w:val="both"/>
        <w:rPr/>
      </w:pPr>
      <w:r>
        <w:rPr>
          <w:rFonts w:cs="Times New Roman" w:ascii="Times New Roman" w:hAnsi="Times New Roman"/>
          <w:sz w:val="28"/>
          <w:szCs w:val="28"/>
        </w:rPr>
        <w:t>К специальным относятся реквизиты, соответствующие определенному участку учета.</w:t>
      </w:r>
      <w:r>
        <w:rPr/>
        <w:t xml:space="preserve"> </w:t>
      </w:r>
      <w:r>
        <w:rPr>
          <w:rFonts w:cs="Times New Roman" w:ascii="Times New Roman" w:hAnsi="Times New Roman"/>
          <w:sz w:val="28"/>
          <w:szCs w:val="28"/>
        </w:rPr>
        <w:t>Документы должны составляться своевременно, как правило, в момент совершения операции, или если это почему-то невозможно,— непосредственно по окончании операц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товаров, продукции, работ и услуг с применением контрольно-кассовых машин допускается составление первичного учетного документа не реже одного раза в день по его окончании на основании кассовых чеко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 документах должны быть заполнены все реквизиты, отражающие достоверные данные. Документы могут заполняться пастой шариковых ручек, химическим карандашом, при помощи пишущих машин или полностью автоматизированным путем. Документ должен быть оформлен четко, ясно, без помарок, производить записи в документах простым карандашом не разрешается. Итоговые записи, связанные с передачей ценностей, должны писаться прописью. Свободные строки должны быть прочеркнуты.</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 Документы, которыми оформляют факты хозяйственной жизни, связанные с денежными средствами, подписывают руководитель организации и главный бухгалтер или уполномоченные ими лиц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 Исправление ошибочных записей в документах</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pPr>
      <w:r>
        <w:rPr>
          <w:rFonts w:cs="Times New Roman" w:ascii="Times New Roman" w:hAnsi="Times New Roman"/>
          <w:sz w:val="28"/>
          <w:szCs w:val="28"/>
        </w:rPr>
        <w:t>В первичном учетном документе допускаются исправления, если иное не установлено законами или нормативными правовыми актами органов государственного регулирования бухгалтерского учета. Исправление должно содержать дату исправления, а также подписи лиц, составивших документ, с указанием их фамилий и инициалов либо иных реквизитов, необходимых для идентификации этих лиц.</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 первичные учетные документы (кроме банковских и кассовых) можно вносить исправления. В тексте и цифровых данных первичных документов подчистки и неоговоренные исправления не допускаются. Ошибки в первичных документах, созданных вручную, исправляются следующим образом: зачеркивается неправильный текст или сумма, пишется исправленный текст и (или) сумма. Зачеркивается одной чертой так, чтобы можно было прочитать исправленное. Исправление ошибки в первичном документе должно быть оговорено надписью «Исправлено», поставлена дата исправления, подтверждено подписью лиц, подписывающих документ. (Например, если в документе ошибочно записано число 429 вместо 439, нельзя зачеркнуть только цифру 2 и написать над ней цифру 3. Полностью зачеркивается число 429, записывается 439, пишется «Исправлено», ставится дата 29 мая 20__г. и подписи: Свиридов, Зайце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Законом «О бухгалтерском учете», Положением по введению бухгалтерского учета и бухгалтерской отчетности определено, что внесение исправлений в кассовые и банковские документы не допускается. В таком случае должен быть составлен новый документ.</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4. Классификация документов</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ля отражения хозяйственных операций используется большое количество разнообразных документов. Для правильного применения документов их принято группировать, т.е. составлять сводные учетные документы, которые классифицируются по однородным признакам: по назначению, порядку составления, способу отражения операций, месту составления, порядку заполнения.</w:t>
      </w:r>
    </w:p>
    <w:p>
      <w:pPr>
        <w:pStyle w:val="Normal"/>
        <w:spacing w:lineRule="auto" w:line="264"/>
        <w:ind w:firstLine="567"/>
        <w:jc w:val="both"/>
        <w:rPr/>
      </w:pPr>
      <w:r>
        <w:rPr>
          <w:rFonts w:cs="Times New Roman" w:ascii="Times New Roman" w:hAnsi="Times New Roman"/>
          <w:sz w:val="28"/>
          <w:szCs w:val="28"/>
        </w:rPr>
        <w:t xml:space="preserve">По назначению документы делятся на распорядительные, исполнительные (оправдательные), бухгалтерского оформления, комбинированные. </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содержат приказ (рас</w:t>
        <w:softHyphen/>
        <w:t>поряжение) на совершение хозяйственной операции. Од</w:t>
        <w:softHyphen/>
        <w:t>нако они не подтверждают факта ее осуществления, а по</w:t>
        <w:softHyphen/>
        <w:t>тому основанием для учетных записей не являются. Например, приказы, платежное поручение банку на пере</w:t>
        <w:softHyphen/>
        <w:t>числение налогов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Оправдательные документы подтверждают факт со</w:t>
        <w:softHyphen/>
        <w:t>вершения хозяйственной операции и служат основанием в бухгалтерском учете для отражения хозяйственных опе</w:t>
        <w:softHyphen/>
        <w:t>раций. Например, счета, подтверждающие произведенные расходы, акты приема-передачи основных средств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ы бухгалтерского оформления составляются работниками бухгалтерии в случаях, когда для записи хозяйственной операции других документов нет, или с целью подготовки распорядительных и оправдательных документов для отражения в бухгалтерском учете. На</w:t>
        <w:softHyphen/>
        <w:t>пример, накопительные ведомости, калькуляции факти</w:t>
        <w:softHyphen/>
        <w:t>ческой себестоимости продукции, разные виды справок и расчетов, составленных бухгалтерией,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содержат приказ (распоряжение) на совершение хозяйственной операции. Однако они не подтверждают факта ее осуществления, а потому основанием для учетных записей не являются. Например, приказы, платежное поручение банку на перечисление налогов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Оправдательные документы подтверждают факт совершения хозяйственной операции и служат основанием в бухгалтерском учете для отражения хозяйственных операций. Например, счета, подтверждающие произведенные расходы, акты приема-передачи основных средств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ы бухгалтерского оформления составляются работниками бухгалтерии в случаях, когда для записи хозяйственной операции других документов нет, или с целью подготовки распорядительных и оправдательных документов для отражения в бухгалтерском учете. Например, накопительные ведомости, калькуляции фактической себестоимости продукции, разные виды справок и расчетов, составленных бухгалтерией,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center"/>
        <w:rPr>
          <w:rFonts w:ascii="Times New Roman" w:hAnsi="Times New Roman" w:cs="Times New Roman"/>
          <w:sz w:val="28"/>
          <w:szCs w:val="28"/>
        </w:rPr>
      </w:pPr>
      <w:r>
        <w:rPr>
          <w:rFonts w:cs="Times New Roman" w:ascii="Times New Roman" w:hAnsi="Times New Roman"/>
          <w:sz w:val="28"/>
          <w:szCs w:val="28"/>
        </w:rPr>
        <w:t>Рис. 1. Классификация документов</w:t>
      </w:r>
      <w:r>
        <mc:AlternateContent>
          <mc:Choice Requires="wps">
            <w:drawing>
              <wp:anchor behindDoc="0" distT="0" distB="0" distL="25400" distR="25400" simplePos="0" locked="0" layoutInCell="0" allowOverlap="1" relativeHeight="2">
                <wp:simplePos x="0" y="0"/>
                <wp:positionH relativeFrom="margin">
                  <wp:posOffset>-170815</wp:posOffset>
                </wp:positionH>
                <wp:positionV relativeFrom="paragraph">
                  <wp:posOffset>635</wp:posOffset>
                </wp:positionV>
                <wp:extent cx="5424170" cy="3769360"/>
                <wp:effectExtent l="0" t="0" r="0" b="0"/>
                <wp:wrapTopAndBottom/>
                <wp:docPr id="1" name="Frame1"/>
                <a:graphic xmlns:a="http://schemas.openxmlformats.org/drawingml/2006/main">
                  <a:graphicData uri="http://schemas.microsoft.com/office/word/2010/wordprocessingShape">
                    <wps:wsp>
                      <wps:cNvSpPr txBox="1"/>
                      <wps:spPr>
                        <a:xfrm>
                          <a:off x="0" y="0"/>
                          <a:ext cx="5424170" cy="3769360"/>
                        </a:xfrm>
                        <a:prstGeom prst="rect"/>
                        <a:solidFill>
                          <a:srgbClr val="FFFFFF">
                            <a:alpha val="0"/>
                          </a:srgbClr>
                        </a:solidFill>
                      </wps:spPr>
                      <wps:txbx>
                        <w:txbxContent>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3490" cy="3769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5063490" cy="376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pt;height:296.8pt;mso-wrap-distance-left:2pt;mso-wrap-distance-right:2pt;mso-wrap-distance-top:0pt;mso-wrap-distance-bottom:0pt;margin-top:0.05pt;mso-position-vertical-relative:text;margin-left:-13.45pt;mso-position-horizontal-relative:margin">
                <v:fill opacity="0f"/>
                <v:textbox inset="0in,0in,0in,0in">
                  <w:txbxContent>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3490" cy="3769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5063490" cy="3769360"/>
                                    </a:xfrm>
                                    <a:prstGeom prst="rect">
                                      <a:avLst/>
                                    </a:prstGeom>
                                  </pic:spPr>
                                </pic:pic>
                              </a:graphicData>
                            </a:graphic>
                          </wp:inline>
                        </w:drawing>
                      </w:r>
                    </w:p>
                  </w:txbxContent>
                </v:textbox>
                <w10:wrap type="topAndBottom"/>
              </v:rect>
            </w:pict>
          </mc:Fallback>
        </mc:AlternateConten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Комбинированные документы одновременно выполняют функции распорядительных и оправдательных, оправдательных и бухгалтерского оформления. Например, накладная на отпуск материальных ценностей содержит распоряжение отпустить материалы со склада в цех, а также оформление фактической выдач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 порядку составления документы бывают первичными и сводным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ервичные документы составляются на каждую отдельную операцию в момент ее совершения. Например, приходный кассовый ордер, расходный кассовый ордер, платежные требования, акты на списание основных средств и т.д.</w:t>
      </w:r>
    </w:p>
    <w:p>
      <w:pPr>
        <w:pStyle w:val="Normal"/>
        <w:spacing w:lineRule="auto" w:line="264"/>
        <w:ind w:firstLine="567"/>
        <w:jc w:val="both"/>
        <w:rPr/>
      </w:pPr>
      <w:r>
        <w:rPr>
          <w:rFonts w:cs="Times New Roman" w:ascii="Times New Roman" w:hAnsi="Times New Roman"/>
          <w:sz w:val="28"/>
          <w:szCs w:val="28"/>
        </w:rPr>
        <w:t>Сводные документы оформляются на основе ранее составленных первичных документов. Их применение облегчает контроль однородных операций. Они могут быть исполнительными, бухгалтерского оформления и комбинированными. Например, авансовые и кассовые отчеты, группировочные и накопительные ведомости. В частности, авансовый отчет, являясь комбинированным, выполняет функции документа оправдательного и бухгалтерского оформления. В нем дается полная характеристика расчетов с подотчетными лицами: остаток или перерасход предыдущего аванса, размер данного аванса, израсходованная сумма, остаток и дата его внесения в кассу или перерасход и дата его возмещения предприятием. Кроме того, в авансовом отчете предусмотрено описание производственных расходов по счетам после проверки и утверждения отчета. На оборотной стороне отчета дается перечень отдельных расходов и их оправдательных документо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 способу отражения операций документы подразделяются на разовые и накопительные.</w:t>
      </w:r>
    </w:p>
    <w:p>
      <w:pPr>
        <w:pStyle w:val="Normal"/>
        <w:spacing w:lineRule="auto" w:line="264"/>
        <w:ind w:firstLine="567"/>
        <w:jc w:val="both"/>
        <w:rPr/>
      </w:pPr>
      <w:r>
        <w:rPr>
          <w:rFonts w:cs="Times New Roman" w:ascii="Times New Roman" w:hAnsi="Times New Roman"/>
          <w:sz w:val="28"/>
          <w:szCs w:val="28"/>
        </w:rPr>
        <w:t>Разовые документы применяются лишь однажды для отражения отдельной операции или нескольких одновременно совершаемых операций. После оформления разовый документ поступает в бухгалтерию и служит основой для отражения в бухгалтерском учете. Например, приходные и расходные кассовые ордера, расчетно-платежные ведомости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Накопительные документы составляются в течение определенного периода (неделя, декада, месяц) для отражения однородных повторяющихся операций, которые записываются в них по мере совершения. В конце периода подсчитываются итоги по показателям, используемым для учетных записей. Следует отметить, что накопительные документы отличаются от сводных тем, что сводный документ составляется на основании первичных документов, является их сводкой, а накопительный представляет собой первичный документ, составленный постепенно, путем накапливания операций. К накопительным документам относятся лимитно-заборные карты, двухнедельные или месячные наряды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 месту составления документы бывают внутренними и внешним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нутренние документы составляются на предприятии для отражения внутренних операций. Например, кассовые приходные и расходные ордера, накладные, акты, расчетно-платежные ведомости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нешние документы заполняются вне пределов данного предприятия, поступают в оформленном виде. Например, счета-фактуры, выписки банка, товарные накладные и др.</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 порядку заполнения документы можно классифицировать на составленные вручную и при помощи вычислительной техники. Некоторые документы заполняются только вручную, например, денежные чек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ы, составленные с помощью вычислительной техники, автоматически регистрируют информацию о произведенных операциях в момент их совершени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center"/>
        <w:rPr>
          <w:rFonts w:ascii="Times New Roman" w:hAnsi="Times New Roman" w:cs="Times New Roman"/>
          <w:b/>
          <w:b/>
          <w:sz w:val="28"/>
          <w:szCs w:val="28"/>
        </w:rPr>
      </w:pPr>
      <w:r>
        <w:rPr>
          <w:rFonts w:cs="Times New Roman" w:ascii="Times New Roman" w:hAnsi="Times New Roman"/>
          <w:b/>
          <w:sz w:val="28"/>
          <w:szCs w:val="28"/>
        </w:rPr>
        <w:t>5. Приемка, проверка и бухгалтерская обработка документов</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ступившие в бухгалтерию документы подвергаются обработке для подготовки их к записям в регистры бухгалтерского учета. Основным этапом бухгалтерской обработки документов в организации является проверка поступивших документов по существу, по форме, арифметическ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верке документов по существу необходимо установить законность, правильность и целесообразность совершенной хозяйственной операции. Согласно действующему порядку ведения бухгалтерского учета первичные документы по хозяйственным операциям, противоречащим законодательству и установленному порядку приема, хранения и расходования денежных средств, товарно-материальных и других ценностей, к исполнению не должны приниматься. В случае поступления в бухгалтерию таких первичных документов главный бухгалтер должен поставить в известность руководителя организации о незаконности конкретной хозяйственной операции. </w:t>
      </w:r>
    </w:p>
    <w:p>
      <w:pPr>
        <w:pStyle w:val="Normal"/>
        <w:spacing w:lineRule="auto" w:line="264"/>
        <w:ind w:firstLine="567"/>
        <w:jc w:val="both"/>
        <w:rPr/>
      </w:pPr>
      <w:r>
        <w:rPr>
          <w:rFonts w:cs="Times New Roman" w:ascii="Times New Roman" w:hAnsi="Times New Roman"/>
          <w:sz w:val="28"/>
          <w:szCs w:val="28"/>
        </w:rPr>
        <w:t>В случае разногласий между руководителем организации и главным бухгалтером при осуществлении отдельных хозяйственных операций первичные учетные документы по ним могут быть приняты к исполнению по письменному распоряжению руководителя организации, на которого в связи с этим возлагается вся полнота ответственности за последствия таких операций и включения данных о них в бухгалтерский учет и бухгалтерскую отчетность. Документы, поступившие как основание для начисления заработной платы или прилагаемые к приходным и расходным кассовым ордерам, подлежат обязательному гашению штампом или подписью от руки «Получено» или «Оплачено» с указанием даты (числа, месяца, года). Проверка документов по существу является продолжением предварительного контроля, который предшествует совершению операции. Предварительный контроль осуществляет бухгалтерия при составлении документов. Он важен и потому, что большинство документов составляют материально ответственные лица, а не работники бухгалтер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роверка по форме позволяет убедиться, что для оформления конкретной хозяйственной операции был использован бланк соответствующей формы, все цифры четко проставлены, содержание операции и все реквизиты отражены.</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сле этого бухгалтер проводит арифметическую проверку, которая сводится к проверке правильности арифметических вычислений и подсчетов, таксировки документов. Таксировка выполняется путем умножения количества на цену. Арифметическая проверка позволяет контролировать арифметические подсчеты итогов, правильность отражения количественных и стоимостных показателей.</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сле проверки бухгалтер обрабатывает документы. Контировка документов заключается в определении счетов, на которые следует записать по дебету и кредиту оформленные в документах хозяйственные операц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center"/>
        <w:rPr>
          <w:rFonts w:ascii="Times New Roman" w:hAnsi="Times New Roman" w:cs="Times New Roman"/>
          <w:b/>
          <w:b/>
          <w:sz w:val="28"/>
          <w:szCs w:val="28"/>
        </w:rPr>
      </w:pPr>
      <w:r>
        <w:rPr>
          <w:rFonts w:cs="Times New Roman" w:ascii="Times New Roman" w:hAnsi="Times New Roman"/>
          <w:b/>
          <w:sz w:val="28"/>
          <w:szCs w:val="28"/>
        </w:rPr>
        <w:t>6. Организация документооборота</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ооборот — это путь движения документа с момента первых записей и до сдачи в архи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нятие документооборота включает в себя составление графика прохождения документов, контроль за правильностью оформления документов и соответствующим отражением операции по счетам бухгалтерского учета. Оптимизация документооборота позволяет установить количество необходимых документов и число работающих с данными документам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ри составлении графика должны быть соблюдены следующие требовани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ичные учетные документы, принимаемые бухгалтерией, должны иметь все обязательные реквизиты;</w:t>
      </w:r>
    </w:p>
    <w:p>
      <w:pPr>
        <w:pStyle w:val="Normal"/>
        <w:spacing w:lineRule="auto" w:line="264"/>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иеме документов должна проверяться правильность арифметических вычислений;</w:t>
      </w:r>
      <w:r>
        <w:rPr/>
        <w:t xml:space="preserve"> </w:t>
      </w:r>
      <w:r>
        <w:rPr>
          <w:rFonts w:cs="Times New Roman" w:ascii="Times New Roman" w:hAnsi="Times New Roman"/>
          <w:sz w:val="28"/>
          <w:szCs w:val="28"/>
        </w:rPr>
        <w:t>документы должны оформляться в соответствии с требованиями законодательных и нормативных актов (например, в накладных на получение товаров должна быть выделена сумма НДС для возможности принятия НДС к возмещению);</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справления в документах должны быть заверены подписями лиц, ответственных за их составление с указанием даты исправлени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любой сделке должны быть представлены все необходимые документы (договор и дополнения к нему, накладная или акт о выполнении, счет-фактура, платежное поручение).</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На начальном этапе составления графика документооборота главный бухгалтер устанавливает круг лиц, работающих с первичными документами (работники отдела снабжения, лица, ответственные за реализацию, — маркетологи). В официальном порядке до их сведения доводятся правила оформления первичных документов и сроки предоставления данных документов в бухгалтерию. В соответствующем приказе руководителя организации также должна устанавливаться ответственность за несвоевременное предоставление документов в бухгалтерию.</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Своим распоряжением по бухгалтерии главный бухгалтер обязывает принимать только документы, оформленные в установленном порядке. Бухгалтер, принявший документы, оформленные с нарушением правил, несет персональную ответственность.</w:t>
      </w:r>
    </w:p>
    <w:p>
      <w:pPr>
        <w:pStyle w:val="Normal"/>
        <w:spacing w:lineRule="auto" w:line="264"/>
        <w:ind w:firstLine="567"/>
        <w:jc w:val="both"/>
        <w:rPr/>
      </w:pPr>
      <w:r>
        <w:rPr>
          <w:rFonts w:cs="Times New Roman" w:ascii="Times New Roman" w:hAnsi="Times New Roman"/>
          <w:sz w:val="28"/>
          <w:szCs w:val="28"/>
        </w:rPr>
        <w:t>Контролю подлежит также правильность отражения операций на счетах бухгалтерского учета, для чего к каждому первичному учетному документу прилагается перечень бухгалтерских записей с указанием даты и фамилии ответственного бухгалтера. На этом этапе устанавливается контроль за правильностью оформления первичных учетных документов и отражения на их основании хозяйственных операций на счетах бухгалтерского учета.</w:t>
      </w:r>
      <w:r>
        <w:rPr/>
        <w:t xml:space="preserve"> </w:t>
      </w:r>
      <w:r>
        <w:rPr>
          <w:rFonts w:cs="Times New Roman" w:ascii="Times New Roman" w:hAnsi="Times New Roman"/>
          <w:sz w:val="28"/>
          <w:szCs w:val="28"/>
        </w:rPr>
        <w:t>Главному бухгалтеру необходимо оптимизировать документооборот. При этом устанавливаетс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 перечень первичных документов, применяемых на предприят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ая схема действующих отделов организац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движения каждого документа между отделами организации и крайний срок представления документов конечному потребителю информации (например, бухгалтер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 движения документов внутри бухгалтерии, позволяющий своевременно организовать начисление налогов и составление бухгалтерской отчетност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сле составления график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График документооборота позволяет улучшить контроль со стороны бухгалтерии за всей работой организации, т.е. повышает эффективность всей учетной работы организац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ри составлении графика документооборота учитывают требования, предъявляемые к рациональной организации документооборота: кратчайший путь движения документов, указание конкретных исполнителей, минимальные сроки прохождения по инстанциям.</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документооборота усиливает контрольные функции учета, ускоряет сроки составления бухгалтерской отчетности, повышает оперативность бухгалтерского учета, необходимую при управлении предприятием.</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center"/>
        <w:rPr/>
      </w:pPr>
      <w:r>
        <w:rPr>
          <w:rFonts w:cs="Times New Roman" w:ascii="Times New Roman" w:hAnsi="Times New Roman"/>
          <w:b/>
          <w:sz w:val="28"/>
          <w:szCs w:val="28"/>
        </w:rPr>
        <w:t>7. Порядок и сроки хранения бухгалтерских документов</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Все документы после окончательной бухгалтерской обработки подшивают в папки и передают на хранение в текущий архив, где обеспечивается их сохранность и удобство хранения. Для быстрого поиска необходимого документа формируется номенклатура дел. Каждый полученный документ, пройдя обработку, подшивается в папку-дело. Все папки, находящиеся в бухгалтерии, образуют номенклатуру дел бухгалтерии. </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Номер дела состоит из двух частей — присвоенного подразделению номера и номера по порядку в бухгалтерии. Графа «Количество дел в папке» заполняется в конце год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 примечаниях указывается, на основании какого из перечней устанавливается срок хранения документа: перечня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либо перечня управленческих документов постоянного срока хранения, образующихся в деятельности негосударственных коммерческих организаций.</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ела из архива выдаются по письменному распоряжению главного бухгалтера. Изъятие документов может производиться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ствии с законодательством.</w:t>
      </w:r>
    </w:p>
    <w:p>
      <w:pPr>
        <w:pStyle w:val="Normal"/>
        <w:spacing w:lineRule="auto" w:line="264"/>
        <w:ind w:firstLine="567"/>
        <w:jc w:val="both"/>
        <w:rPr/>
      </w:pPr>
      <w:r>
        <w:rPr>
          <w:rFonts w:cs="Times New Roman" w:ascii="Times New Roman" w:hAnsi="Times New Roman"/>
          <w:sz w:val="28"/>
          <w:szCs w:val="28"/>
        </w:rPr>
        <w:t>Изъятие оформляется протоколом, копия которого вручается под расписку соответствующему должностному лицу предприятия, учреждения. С разрешения и в присутствии представителей органов, производящих изъятие, главный бухгалтер или другое должностное лицо организации вправе снять копии с изымаемых документов с указанием основания и даты их изъятия. Если изымаются недооформленные тома документов (неподшитые, непронумерованные и т.д.), то с разрешения и в присутствии представителей органов, производящих изъятие, соответствующие должностные лица предприятия, учреждения могут дооформить эти тома (сделать опись, пронумеровать листы, опечатать, заверить своей подписью, печатью).</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регистры бухгалтерского учета, бухгалтерская (финансовая) отчетность подлежат хранению экономическим субъектом в течение сроков, устанавливаемых в соответствии с правилами организации государственного архивного дела, но не менее пяти лет после отчетного год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ы учетной политики, стандарты экономического субъекта, другие документы, связанные с организацией и ведением бухгалтерского учета, в том числе средства, обеспечивающие воспроизведение электронных документов, а также проверку подлинности электронной подписи, подлежат хранению экономическим субъектом не менее пяти лет после года, в котором они использовались для составления бухгалтерской (финансовой) отчетности в последний раз.</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rFonts w:ascii="Times New Roman" w:hAnsi="Times New Roman" w:cs="Times New Roman"/>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00:00Z</dcterms:created>
  <dc:creator>Customer</dc:creator>
  <dc:description/>
  <cp:keywords/>
  <dc:language>en-US</dc:language>
  <cp:lastModifiedBy>Customer</cp:lastModifiedBy>
  <cp:lastPrinted>2016-02-11T14:00:00Z</cp:lastPrinted>
  <dcterms:modified xsi:type="dcterms:W3CDTF">2016-09-28T23:48:00Z</dcterms:modified>
  <cp:revision>13</cp:revision>
  <dc:subject/>
  <dc:title>Тема</dc:title>
</cp:coreProperties>
</file>