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нтаризация ценнос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ущность инвентаризаци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Цели и виды инвентаризаци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рядок проведения инвентаризаци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окументальное оформление инвентариз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ыявление результатов инвентаризации и отражение их в уч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Сущность инвентаризации</w:t>
      </w:r>
    </w:p>
    <w:p>
      <w:pPr>
        <w:pStyle w:val="Normal"/>
        <w:spacing w:lineRule="auto" w:line="264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способом бухгалтерского наблюдения за со</w:t>
        <w:softHyphen/>
        <w:t>стоянием и движением хозяйственных средств является документация, что, однако, не исключает возможности расхождения учетных записей с фактическими остатка</w:t>
        <w:softHyphen/>
        <w:t>ми средств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беспечить контроль за сохранностью хозяйствен</w:t>
        <w:softHyphen/>
        <w:t>ных средств и для полного соответствия данных учета фактическим остаткам, для обеспечения реальности пока</w:t>
        <w:softHyphen/>
        <w:t>зателей бухгалтерского учета используется элемент мето</w:t>
        <w:softHyphen/>
        <w:t>да бухгалтерского учета — инвентаризация, т.е. установ</w:t>
        <w:softHyphen/>
        <w:t>ление фактического наличия средств и их источников, произведенных затрат и т.д. путем пересчета остатков в натуре или проверки учетных записей. Инвентаризация является эффективным методом контроля за сохранностью имущества организации, соблюдением финансовой дисцип</w:t>
        <w:softHyphen/>
        <w:t>лины, правильностью отражения операций на счетах бух</w:t>
        <w:softHyphen/>
        <w:t>галтерского учета, своевременным обнаружением и исправ</w:t>
        <w:softHyphen/>
        <w:t>лением расхождений между фактическими данными, полученными в результате проведения инвентар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виды  инвентаризации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нвентаризаций в отчетном году, дата их проведения, перечень имущества и финансовых обяза</w:t>
        <w:softHyphen/>
        <w:t>тельств, проверяемых при каждой из них, устанавлива</w:t>
        <w:softHyphen/>
        <w:t>ются руководителем организации, кроме случаев, когда проведение инвентаризации обязательно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язательные инвентар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я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даче имущества организации в аренду, выку</w:t>
        <w:softHyphen/>
        <w:t>пе, продаже, а также в случаях, предусмотренных за</w:t>
        <w:softHyphen/>
        <w:t>конодательством при преобразовании государственно</w:t>
        <w:softHyphen/>
        <w:t>го или муниципального унитарного предприят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составлением годовой бухгалтерской отчетнос</w:t>
        <w:softHyphen/>
        <w:t>ти, кроме имущества, инвентаризация которого про</w:t>
        <w:softHyphen/>
        <w:t>водилась не ранее 1 октября отчетного года. Инвента</w:t>
        <w:softHyphen/>
        <w:t>ризация основных средств может проводиться раз в 3 года, а библиотечных фондов — раз в 5 лет. В районах, расположенных на Крайнем Севере и при</w:t>
        <w:softHyphen/>
        <w:t>равненных к ним местностях, инвентаризация това</w:t>
        <w:softHyphen/>
        <w:t>ров, сырья и материалов может проводиться в период их наименьших остат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мене материально ответственных лиц (на день приемки-передачи дел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фактов хищений или злоупотребле</w:t>
        <w:softHyphen/>
        <w:t>ний, а также порчи ц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тихийных бедствий, пожара, аварий или дру</w:t>
        <w:softHyphen/>
        <w:t>гих чрезвычайных ситуаций, вызванных экстремаль</w:t>
        <w:softHyphen/>
        <w:t>ными усло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квидации (реорганизации) организации перед составлением ликвидационного (разделительного) ба</w:t>
        <w:softHyphen/>
        <w:t>ланса и в других случаях, предусматриваемых зако</w:t>
        <w:softHyphen/>
        <w:t xml:space="preserve">нодательст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ллективной (бригадной) материальной ответственности инвентаризации проводятся при смене руководителя коллектива (бригадира), при выбытии из коллектива (бригады) более 50% его членов, а также по требованию одного или нескольких членов коллектива (бригады). Основными целями инвентаризации являются: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равильности данных текущего учета и выявление допущенных ошиб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ие неучтенных хозяйственных и финансовых операц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сохранности имуще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олнотой и своевременностью расчетов по хозяйственным договорам и обязательствам, по уплате налогов и сб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словий и порядка хранения това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залежавшихся, неходовых, устаревших това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соблюдения принципа материальной ответствен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состояния учета и организация движения товарных запас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отражения всех хозяйственных операций в документах и в бухгалтерском учете и т.д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инвентаризации обусловлена рядом причин, основными из которых являются: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ыявление возможных ошибок в учете, которые могут привести к серьезным материальным потерям — штрафам за сокрытие прибыл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Изменение физических свойств товарно-материальных ценностей. Некоторые материальные ценности (например, продукты питания) в результате естественной убыли меняют свои физические свойства (масса, объеми т.д.) или просто приходят в негодность. С помощью инвентаризации выявляется действительное положение дел, что отражается документально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Стихийные бедствия, пожар, авария и т.д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Кражи, злоупотреблен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Недоверие к материально ответственному лицу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Проведение ревизий, аудиторских проверок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В случае смены бригадира при бригадной материальной ответственност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По требованию судебно-следственных органов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Виды инвентаризации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и бывают: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 объему — полная и частичная;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методу проведения — выборочная и сплошная;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 назначению — плановая, внеплановая, повторная, контрольна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ая инвентаризация проводится перед составлением годового отчета, при аудиторской проверке или ревизии и охватывает все материальные ценности, денежные средства и расчетные отношения с другими организациями и лицами. При полной инвентаризации охватываются также все виды средств, в том числе ценности, не принадлежащие организации (арендованные основные средства; товарно-материальные ценности, принятые на ответственное хранение; материалы, принятые в переработку, и т.д.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отдельная инвентаризация, охватывающая часть средств организации, называется частичной инвентаризацией. К ней относятся, например, инвентаризация денежных средств (ревизия кассы), инвентаризация материальных ценностей, связанная со сменой материально ответственных лиц, и т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выборочной инвентаризации у конкретного материально ответственного лица проверяют только некоторые ценности на выбор. Выборочная инвентаризация проводится в организациях с большой номенклатурой ценностей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ошная инвентаризация проводится одновременно во всех структурных подразделениях и предприятиях, которые принадлежат данной орган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ая инвентаризация проводится по графику в указанные сроки, утвержденные руководителем, причем сроки проведения ее не подлежат оглашению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ая инвентаризация проводится не по плану, а в силу сложившихся обстоятельств (при передаче дел материально ответственным лицом, после стихийных бедствий, хищений)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ая инвентаризация проводится, если возникли сомнения в достоверности, объективности, качестве проведенной инвентар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инвентаризация. По окончании инвентаризации могут проводиться контрольные проверки правильности проведения инвентаризации с участием членов инвентаризационных комиссий и материально ответственных лиц, обязательно до открытия склада, кладовой, секции и т.д., где проводилась инвентаризац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рядок проведения инвентаризации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инвентаризации в организации создается постоянно действующая инвентаризационная комиссия. При малом объеме работ и наличии в организации ревизионной комиссии проведение инвентаризаций допускается возлагать на нее.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 инвентаризационной комиссии включаются представители администрации, организации, работники бухгалтерской службы, другие специалисты (инженеры, экономисты, техники и т.д.)- В ее состав можно включать и представителей службы внутреннего аудита организации, независимых аудиторских организаций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 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 __» (дата)», что должно служить бухгалтерии основанием для определения остатков имущества к началу инвентаризации по учетным данным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 ответственные лица дают расписки в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—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комиссия обеспечивает полноту и точность проверки данных о фактических остатках основных средств, запасов, товаров, денежных средств, другого имущества и финансовых обязательств, правильность и своевременность оформления материалов инвентаризации. Фактическое наличие имущества при инвентаризации определяют путем обязательного подсчета, взвешивания, обмера. Руководитель организации должен создать условия, обеспечивающие полную и точную проверку фактического наличия имущества в установленные сроки (обеспечить рабочей силой для перевешивания и перемещения грузов, технически исправными весами, измерительными и контрольными приборами, мерной тарой)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роверке в натуре (на выборку) части этих ценностей. Определение массы (или объема) навалочных материалов допускается производить на основании обмеров и технических расчетов. При инвентаризации большого количества таких товаров ведомости отвесов ведут раздельно один из членов инвентаризационной комиссии и материально ответственное лицо. Проверка фактического наличия имущества производится при обязательном участии материально ответственных лиц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нвентаризация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документы должны храниться в ящике (шкафу, сейфе) в закрытом помещении, где проводится инвентаризац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 случаях, когда материально ответственные лица обнаружат после инвентаризации ошибки, они должны немедленно (до открытия склада, кладовой, секции и т.п.) заявить об этом председателю инвентаризационной комиссии. Инвентаризационная комиссия проверяет указанные факты и в случае их подтверждения исправляет выявленные ошибки в установленном порядке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инвентаризации могут проводиться контрольные проверки правильности ее проведения, с участием членов инвентаризационных комиссий и материально ответственных лиц обязательно до открытия склада, кладовой, секции и т.п., где проводилась инвентаризац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. Контрольные проверки правильности проведения инвентаризаций и выборочные инвентаризации, проводимые в межинвентаризационный период, осуществляются инвентаризационными комиссиями по распоряжению руководителя орган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Документальное оформление инвентаризации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кументального оформления проведения инвентаризации и отражения ее результатов в учете можно применя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(распоряжение) руководителя организации о проведении инвентаризаци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контроля за выполнением приказов о проведении инвентар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основных сред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нематериальных активов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товарно-материальных ценносте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инвентаризации товарно-материальных ценностей отгруже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товарно-материальных ценностей, принятых на ответственное хранение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инвентаризации товарно-материальных ценностей, находящихся в пути</w:t>
        <w:tab/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ые описи могут быть заполнены как с использованием средств вычислительной техники, так и ручным способом — чернилами или шариковой ручкой четко и ясно, без помарок и подчисток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ой странице описи прописью указывают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ки исправляются во всех экземплярах описей, т. е. зачеркиваются неправильные записи и над ними проставляются правильные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писях не допускается оставлять незаполненные строки, на последних страницах незаполненные строки прочеркиваются. На последней странице описи должна быть сделана отметка о проверке цен, таксировке и подсчете итогов за подписями лиц, проводивших эту проверку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и подписывают все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фактического наличия имущества в случае смены материально ответственных лиц принявший имущество расписывается в описи в получении, а сдавший — в сдаче этого имущества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 окончании инвентаризации проводятся контрольные проверки, то результаты оформляются актом и регистрируются в книге учета контрольных проверок правильности проведения инвентар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ыявление результатов  инвентаризации и отражение их в учете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нвентаризации должны быть отражены в учете и отчетности того месяца, когда была закончена инвентаризация, а по годовой инвентаризации — в годовом бухгалтерском отчете. Выявленные при инвентаризации расхождения фактического наличия имущества с данными бухгалтерского учета регулирую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, материальные ценности, денежные средства и другое имущество, оказавшиеся в излишке, подлежат оприходованию и зачислению соответственно на финансовые результаты организации с последующим установлением причин возникновения излишка и винов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быль ценностей в пределах норм, утвержденных в законодательном порядке, списывается по распоряжению руководителя организации соответственно на затраты (расходы на продажу) орган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убыли могут применяться лишь в случаях выявления фактических недостач. Убыль ценностей в пределах установленных норм определяется после зачета недостач ценностей излишками по пересортице. В том случае, если после зачета по пересортице, проведенного в установленном порядке, все же оказалась недостача, нормы естественной убыли должны применяться только к тем ценностям, по наименованию которых установлена недостача. При отсутствии норм убыль рассматривается как недостача сверх норм. Недостачи материальных ценностей, денежных средств и другого имущества, а также порча сверх норм естественной убыли относятся на виновных лиц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ный зачет излишков и недостач в результате пересортицы может быть допущен только в виде исключения за один и тот же проверяемый период, у одного и того же проверяемого лица, в отношении товарно-материальных ценностей одного и того же наименования и в тождественных количествах. О допущенной пересортице материально ответственные лица представляют подробные объяснения инвентаризационной комиссии. В том случае, когда при зачете недостач излишками по пересортице стоимость недостающих ценностей выше стоимости ценностей, оказавшихся в излишке, эта разница в стоимости относится на виновных лиц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. Окончательное решение о зачете принимает руководитель организ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06:00Z</dcterms:created>
  <dc:creator>Customer</dc:creator>
  <dc:description/>
  <cp:keywords/>
  <dc:language>en-US</dc:language>
  <cp:lastModifiedBy>Customer</cp:lastModifiedBy>
  <cp:lastPrinted>2016-02-10T17:28:00Z</cp:lastPrinted>
  <dcterms:modified xsi:type="dcterms:W3CDTF">2016-10-23T01:12:00Z</dcterms:modified>
  <cp:revision>9</cp:revision>
  <dc:subject/>
  <dc:title>Тема</dc:title>
</cp:coreProperties>
</file>